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15" w:firstLine="5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15" w:firstLine="5"/>
        <w:rPr/>
      </w:pPr>
      <w:r>
        <w:rPr>
          <w:sz w:val="28"/>
          <w:szCs w:val="28"/>
        </w:rPr>
        <w:t>к решению Совета Первомайского сельского поселения Белореченского района  от 23.05.2013 года №176</w:t>
      </w:r>
    </w:p>
    <w:p>
      <w:pPr>
        <w:pStyle w:val="Normal"/>
        <w:ind w:left="4815" w:firstLine="5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Первомайского сельского поселения Белореченского района </w:t>
      </w:r>
    </w:p>
    <w:p>
      <w:pPr>
        <w:pStyle w:val="Normal"/>
        <w:ind w:left="4815" w:firstLine="5"/>
        <w:rPr>
          <w:sz w:val="28"/>
          <w:szCs w:val="28"/>
        </w:rPr>
      </w:pPr>
      <w:r>
        <w:rPr>
          <w:sz w:val="28"/>
          <w:szCs w:val="28"/>
        </w:rPr>
        <w:t xml:space="preserve">от 12.08.2015 года №50, </w:t>
      </w:r>
    </w:p>
    <w:p>
      <w:pPr>
        <w:pStyle w:val="Normal"/>
        <w:ind w:left="4815" w:firstLine="5"/>
        <w:rPr/>
      </w:pPr>
      <w:r>
        <w:rPr>
          <w:sz w:val="28"/>
          <w:szCs w:val="28"/>
        </w:rPr>
        <w:t>решения Совета муниципального образования Белореченский район</w:t>
      </w:r>
    </w:p>
    <w:p>
      <w:pPr>
        <w:pStyle w:val="Normal"/>
        <w:spacing w:lineRule="auto" w:line="360"/>
        <w:ind w:left="4820" w:right="360" w:hanging="0"/>
        <w:rPr>
          <w:b/>
          <w:b/>
          <w:caps/>
          <w:sz w:val="40"/>
          <w:szCs w:val="40"/>
        </w:rPr>
      </w:pPr>
      <w:r>
        <w:rPr>
          <w:sz w:val="28"/>
          <w:szCs w:val="28"/>
        </w:rPr>
        <w:t>от 25.11.2016 года № 349)</w:t>
      </w:r>
    </w:p>
    <w:p>
      <w:pPr>
        <w:pStyle w:val="Normal"/>
        <w:spacing w:lineRule="auto" w:line="360"/>
        <w:ind w:left="708" w:right="-366" w:hanging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spacing w:lineRule="auto" w:line="360"/>
        <w:ind w:right="-283" w:hanging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АВИЛА ЗЕМЛЕПОЛЬЗОВАНИЯ</w:t>
      </w:r>
    </w:p>
    <w:p>
      <w:pPr>
        <w:pStyle w:val="Normal"/>
        <w:spacing w:lineRule="auto" w:line="360"/>
        <w:ind w:right="-283" w:hanging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И ЗАСТРОЙКИ</w:t>
      </w:r>
    </w:p>
    <w:p>
      <w:pPr>
        <w:pStyle w:val="Normal"/>
        <w:spacing w:lineRule="auto" w:line="360"/>
        <w:ind w:left="3060" w:right="-366" w:hanging="0"/>
        <w:jc w:val="right"/>
        <w:rPr>
          <w:rFonts w:eastAsia="SimSun;宋体"/>
          <w:b/>
          <w:b/>
          <w:caps/>
          <w:sz w:val="40"/>
          <w:szCs w:val="40"/>
        </w:rPr>
      </w:pPr>
      <w:r>
        <w:rPr>
          <w:rFonts w:eastAsia="SimSun;宋体"/>
          <w:b/>
          <w:caps/>
          <w:sz w:val="40"/>
          <w:szCs w:val="40"/>
        </w:rPr>
      </w:r>
    </w:p>
    <w:p>
      <w:pPr>
        <w:pStyle w:val="Normal"/>
        <w:spacing w:lineRule="auto" w:line="360"/>
        <w:ind w:left="3060" w:right="-2" w:hanging="0"/>
        <w:jc w:val="right"/>
        <w:rPr>
          <w:rFonts w:eastAsia="SimSun;宋体"/>
          <w:b/>
          <w:b/>
          <w:caps/>
          <w:sz w:val="28"/>
          <w:szCs w:val="28"/>
        </w:rPr>
      </w:pPr>
      <w:r>
        <w:rPr>
          <w:rFonts w:eastAsia="SimSun;宋体"/>
          <w:b/>
          <w:caps/>
          <w:sz w:val="28"/>
          <w:szCs w:val="28"/>
        </w:rPr>
      </w:r>
    </w:p>
    <w:p>
      <w:pPr>
        <w:pStyle w:val="Normal"/>
        <w:spacing w:lineRule="auto" w:line="360"/>
        <w:ind w:right="-2" w:hanging="0"/>
        <w:jc w:val="right"/>
        <w:rPr/>
      </w:pPr>
      <w:r>
        <w:rPr>
          <w:b/>
          <w:caps/>
        </w:rPr>
        <w:t>первомайского СЕЛЬСКОго ПОСЕЛЕНИя</w:t>
      </w:r>
    </w:p>
    <w:p>
      <w:pPr>
        <w:pStyle w:val="Normal"/>
        <w:spacing w:lineRule="auto" w:line="360"/>
        <w:ind w:right="-2" w:hanging="0"/>
        <w:jc w:val="right"/>
        <w:rPr/>
      </w:pPr>
      <w:r>
        <w:rPr>
          <w:b/>
          <w:caps/>
        </w:rPr>
        <w:t>белореченского  РАЙОНА</w:t>
      </w:r>
    </w:p>
    <w:p>
      <w:pPr>
        <w:pStyle w:val="Normal"/>
        <w:spacing w:lineRule="auto" w:line="360"/>
        <w:ind w:right="-2" w:hanging="0"/>
        <w:jc w:val="right"/>
        <w:rPr>
          <w:b/>
          <w:b/>
          <w:caps/>
        </w:rPr>
      </w:pPr>
      <w:r>
        <w:rPr>
          <w:b/>
          <w:caps/>
        </w:rPr>
        <w:t>КРАСНОДАРСКОГО КРАЯ</w:t>
      </w:r>
    </w:p>
    <w:p>
      <w:pPr>
        <w:pStyle w:val="Normal"/>
        <w:spacing w:lineRule="auto" w:line="360"/>
        <w:ind w:right="36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left="3060" w:right="360" w:hanging="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3060" w:right="360" w:hanging="0"/>
        <w:jc w:val="center"/>
        <w:rPr>
          <w:rFonts w:eastAsia="SimSun;宋体"/>
          <w:caps/>
        </w:rPr>
      </w:pPr>
      <w:r>
        <w:rPr>
          <w:rFonts w:eastAsia="SimSun;宋体"/>
          <w:caps/>
        </w:rPr>
      </w:r>
    </w:p>
    <w:p>
      <w:pPr>
        <w:pStyle w:val="Normal"/>
        <w:ind w:left="3060" w:right="360" w:hanging="0"/>
        <w:jc w:val="center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ind w:left="3060" w:right="360" w:hanging="0"/>
        <w:jc w:val="center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ind w:left="3060" w:right="360" w:hanging="0"/>
        <w:jc w:val="center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ind w:left="3060" w:right="360" w:hanging="0"/>
        <w:jc w:val="center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ind w:left="3060" w:right="360" w:hanging="0"/>
        <w:jc w:val="center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tabs>
          <w:tab w:val="clear" w:pos="708"/>
          <w:tab w:val="left" w:pos="4245" w:leader="none"/>
        </w:tabs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tabs>
          <w:tab w:val="clear" w:pos="708"/>
          <w:tab w:val="left" w:pos="7305" w:leader="none"/>
        </w:tabs>
        <w:ind w:left="3060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tabs>
          <w:tab w:val="clear" w:pos="708"/>
          <w:tab w:val="left" w:pos="7305" w:leader="none"/>
        </w:tabs>
        <w:ind w:left="3060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tabs>
          <w:tab w:val="clear" w:pos="708"/>
          <w:tab w:val="left" w:pos="7305" w:leader="none"/>
        </w:tabs>
        <w:ind w:left="3060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tabs>
          <w:tab w:val="clear" w:pos="708"/>
          <w:tab w:val="left" w:pos="7305" w:leader="none"/>
        </w:tabs>
        <w:ind w:left="3060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tabs>
          <w:tab w:val="clear" w:pos="708"/>
          <w:tab w:val="left" w:pos="-3060" w:leader="none"/>
          <w:tab w:val="left" w:pos="3420" w:leader="none"/>
        </w:tabs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08"/>
          <w:tab w:val="left" w:pos="-3060" w:leader="none"/>
          <w:tab w:val="left" w:pos="3420" w:leader="none"/>
        </w:tabs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08"/>
          <w:tab w:val="left" w:pos="-3060" w:leader="none"/>
          <w:tab w:val="left" w:pos="3420" w:leader="none"/>
        </w:tabs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08"/>
          <w:tab w:val="left" w:pos="-3060" w:leader="none"/>
          <w:tab w:val="left" w:pos="3420" w:leader="none"/>
        </w:tabs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08"/>
          <w:tab w:val="left" w:pos="-3060" w:leader="none"/>
          <w:tab w:val="left" w:pos="3420" w:leader="none"/>
        </w:tabs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08"/>
          <w:tab w:val="left" w:pos="-3060" w:leader="none"/>
          <w:tab w:val="left" w:pos="3420" w:leader="none"/>
        </w:tabs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08"/>
          <w:tab w:val="left" w:pos="-3060" w:leader="none"/>
          <w:tab w:val="left" w:pos="3420" w:leader="none"/>
        </w:tabs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08"/>
          <w:tab w:val="left" w:pos="-3060" w:leader="none"/>
          <w:tab w:val="left" w:pos="3420" w:leader="none"/>
        </w:tabs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08"/>
          <w:tab w:val="left" w:pos="-3060" w:leader="none"/>
          <w:tab w:val="left" w:pos="3420" w:leader="none"/>
        </w:tabs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2012</w:t>
      </w:r>
    </w:p>
    <w:p>
      <w:pPr>
        <w:pStyle w:val="Normal"/>
        <w:spacing w:lineRule="auto" w:line="360"/>
        <w:ind w:left="708" w:right="-366" w:hanging="0"/>
        <w:jc w:val="center"/>
        <w:rPr>
          <w:rFonts w:eastAsia="SimSun;宋体"/>
          <w:b/>
          <w:b/>
          <w:caps/>
          <w:sz w:val="40"/>
          <w:szCs w:val="40"/>
        </w:rPr>
      </w:pPr>
      <w:r>
        <w:rPr>
          <w:rFonts w:eastAsia="SimSun;宋体"/>
          <w:b/>
          <w:caps/>
          <w:sz w:val="40"/>
          <w:szCs w:val="4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94385</wp:posOffset>
                </wp:positionH>
                <wp:positionV relativeFrom="paragraph">
                  <wp:posOffset>-143510</wp:posOffset>
                </wp:positionV>
                <wp:extent cx="7038975" cy="10010775"/>
                <wp:effectExtent l="6985" t="6985" r="6350" b="6350"/>
                <wp:wrapNone/>
                <wp:docPr id="1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080" cy="1001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оугольник 3" coordsize="21600,21600" path="m0,0l21600,0l21600,21600l0,21600xe" stroked="t" o:allowincell="f" style="position:absolute;margin-left:-62.55pt;margin-top:-11.3pt;width:554.2pt;height:788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708" w:right="-366" w:hanging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spacing w:lineRule="auto" w:line="360"/>
        <w:ind w:right="-366" w:hanging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АВИЛА ЗЕМЛЕПОЛЬЗОВАНИЯ</w:t>
      </w:r>
    </w:p>
    <w:p>
      <w:pPr>
        <w:pStyle w:val="Normal"/>
        <w:spacing w:lineRule="auto" w:line="360"/>
        <w:ind w:right="-366" w:hanging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И ЗАСТРОЙКИ</w:t>
      </w:r>
    </w:p>
    <w:p>
      <w:pPr>
        <w:pStyle w:val="Normal"/>
        <w:spacing w:lineRule="auto" w:line="360"/>
        <w:ind w:left="3060" w:right="-366" w:hanging="0"/>
        <w:jc w:val="right"/>
        <w:rPr>
          <w:rFonts w:eastAsia="SimSun;宋体"/>
          <w:b/>
          <w:b/>
          <w:caps/>
          <w:sz w:val="40"/>
          <w:szCs w:val="40"/>
        </w:rPr>
      </w:pPr>
      <w:r>
        <w:rPr>
          <w:rFonts w:eastAsia="SimSun;宋体"/>
          <w:b/>
          <w:caps/>
          <w:sz w:val="40"/>
          <w:szCs w:val="40"/>
        </w:rPr>
      </w:r>
    </w:p>
    <w:p>
      <w:pPr>
        <w:pStyle w:val="Normal"/>
        <w:spacing w:lineRule="auto" w:line="360"/>
        <w:ind w:left="3060" w:right="-366" w:hanging="0"/>
        <w:jc w:val="right"/>
        <w:rPr>
          <w:rFonts w:eastAsia="SimSun;宋体"/>
          <w:b/>
          <w:b/>
          <w:caps/>
          <w:sz w:val="28"/>
          <w:szCs w:val="28"/>
        </w:rPr>
      </w:pPr>
      <w:r>
        <w:rPr>
          <w:rFonts w:eastAsia="SimSun;宋体"/>
          <w:b/>
          <w:caps/>
          <w:sz w:val="28"/>
          <w:szCs w:val="28"/>
        </w:rPr>
      </w:r>
    </w:p>
    <w:p>
      <w:pPr>
        <w:pStyle w:val="Normal"/>
        <w:spacing w:lineRule="auto" w:line="360"/>
        <w:ind w:left="3060" w:right="-366" w:hanging="0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left="3060" w:right="-366" w:hanging="0"/>
        <w:jc w:val="center"/>
        <w:rPr/>
      </w:pPr>
      <w:r>
        <w:rPr>
          <w:b/>
          <w:caps/>
        </w:rPr>
        <w:t xml:space="preserve">                </w:t>
      </w:r>
      <w:r>
        <w:rPr>
          <w:b/>
          <w:caps/>
        </w:rPr>
        <w:t>первомайского СЕЛЬСКОго ПОСЕЛЕНИя</w:t>
      </w:r>
    </w:p>
    <w:p>
      <w:pPr>
        <w:pStyle w:val="Normal"/>
        <w:spacing w:lineRule="auto" w:line="360"/>
        <w:ind w:right="-366" w:hanging="0"/>
        <w:jc w:val="center"/>
        <w:rPr/>
      </w:pPr>
      <w:r>
        <w:rPr>
          <w:b/>
          <w:caps/>
        </w:rPr>
        <w:t xml:space="preserve">                                 </w:t>
      </w:r>
      <w:r>
        <w:rPr>
          <w:b/>
          <w:caps/>
        </w:rPr>
        <w:t>белореченского  РАЙОНА</w:t>
      </w:r>
    </w:p>
    <w:p>
      <w:pPr>
        <w:pStyle w:val="Normal"/>
        <w:spacing w:lineRule="auto" w:line="360"/>
        <w:ind w:right="-366" w:hanging="0"/>
        <w:jc w:val="center"/>
        <w:rPr>
          <w:b/>
          <w:b/>
          <w:caps/>
        </w:rPr>
      </w:pPr>
      <w:r>
        <w:rPr>
          <w:b/>
          <w:caps/>
        </w:rPr>
        <w:t xml:space="preserve">                          </w:t>
      </w:r>
      <w:r>
        <w:rPr>
          <w:b/>
          <w:caps/>
        </w:rPr>
        <w:t>КРАСНОДАРСКОГО КРАЯ</w:t>
      </w:r>
    </w:p>
    <w:p>
      <w:pPr>
        <w:pStyle w:val="Normal"/>
        <w:spacing w:lineRule="auto" w:line="360"/>
        <w:ind w:right="-366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ind w:right="-366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ind w:right="-366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градостроительные регламенты</w:t>
      </w:r>
    </w:p>
    <w:p>
      <w:pPr>
        <w:pStyle w:val="Normal"/>
        <w:spacing w:lineRule="auto" w:line="360"/>
        <w:ind w:righ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ind w:right="360" w:hanging="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ind w:right="360" w:hanging="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ind w:right="360" w:hanging="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ind w:right="360" w:hanging="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ind w:right="360" w:hanging="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</w:rPr>
        <w:t>Заказчик: Администрация Первомайского сельского поселения Белореченского района</w:t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</w:rPr>
        <w:t>Муниципальный контракт № 03  от 8 августа 2012 г.</w:t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Исполнитель:   ООО «Градпроект»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/>
      </w:pPr>
      <w:r>
        <w:rPr>
          <w:rFonts w:eastAsia="SimSun;宋体"/>
          <w:sz w:val="28"/>
          <w:szCs w:val="28"/>
        </w:rPr>
        <w:t>Директор                                                                                             В.В.Сотников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  <w:r>
        <w:br w:type="page"/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95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9"/>
        <w:gridCol w:w="964"/>
      </w:tblGrid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540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СОДЕРЖ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firstLine="540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1. п. Первомайск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 xml:space="preserve">Градостроительные регламенты зоны существующей индивидуальной жилой застройки (1-ЖЗ -1-01  -   1-ЖЗ- 1-05)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7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зоны малоэтажной жилой застройки (1-ЖЗ -2-01  -  1-ЖЗ -2-0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2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зоны проектируемой  жилой застройки (1-ПЖЗ – 01  –  1-ПЖЗ - 08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4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зоны резервной территории  жилой застройки (1-РЖЗ – 01  –  1-РЖЗ - 06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6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общественно-деловой зоны многофункционального  назначения (1-ОД -1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8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общественно-деловой  зоны коммунально - бытового назначения (1-ОД -2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1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общественно-деловой зоны торгового назначения (1-ОД- 3-01 – 1-ОД-3-0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3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общественно-деловой зоны учебно-образовательного назначения (1-ОД -4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общественно-деловой зоны объектов здравоохранения (1-ОД- 5 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7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общественно-деловой зоны культурно-досугового  назначения  (1-ОД- 6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8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общественно-деловой зоны спортивного  назначения  (1-ОД- 7-01 – 1-ОД -7-0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30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общественно-деловой зоны административного  назначения  (1-ОД- 8-01 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31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производственной зоны объектов промышленности (1-ПЗ-01 – 1-ПЗ-0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33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зоны проектируемых объектов промышленности (1-ППЗ-01 – 1ППЗ-04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34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зоны инженерной инфраструктуры (1-ИЗ-01 – 1-ИЗ-04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35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зоны транспортной инфраструктуры (1-ТЗ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36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зоны зеленых насаждений общего пользования – парки, скверы (1-РЗ- 1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38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   зоны зеленых насаждений общего пользования санитарно-защитного  назначения (1-РЗ- 2 – 01 – 1-РЗ- 2-0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39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Style w:val="1"/>
                <w:rFonts w:eastAsia="SimSun;宋体"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акватории  (1-АЗ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зоны сельскохозяйственного использования –</w:t>
            </w:r>
          </w:p>
          <w:p>
            <w:pPr>
              <w:pStyle w:val="Normal"/>
              <w:ind w:right="-1" w:hanging="0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сельхозугодья (1-СХУ-01 – 1-СХУ-0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41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зоны специального назначения (1-СНЗ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43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SimSun;宋体"/>
                <w:bCs/>
              </w:rPr>
            </w:pPr>
            <w:r>
              <w:rPr>
                <w:rFonts w:eastAsia="SimSun;宋体"/>
                <w:b/>
              </w:rPr>
              <w:t>2. п. Комсомольск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зоны индивидуальной жилой застройки (2-ЖЗ- 1-01 – 2-ЖЗ- 1-0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45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зоны проектируемой  жилой застройки (2-ПЖЗ – 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49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зоны резервной территории  жилой застройки (2-РЖЗ – 01  –  2-РЖЗ - 04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51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общественно-деловой  зоны коммунально - бытового назначения (2-ОД -2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53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общественно-деловой зоны торгового назначения (2-ОД- 3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55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общественно-деловой зоны учебно-образовательного назначения (2-ОД -4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57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общественно-деловой зоны объектов здравоохранения (2-ОД- 5 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59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общественно-деловой зоны культурно-досугового  назначения  (2-ОД- 6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60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производственной зоны объектов промышленности (2-ПЗ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62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зоны проектируемых объектов промышленности (2-ППЗ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63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   зоны зеленых насаждений общего пользования водоохранного назначения (2-РЗ- 3-01 – 2-РЗ- 3-0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65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 xml:space="preserve">Градостроительные регламенты зоны акватории </w:t>
            </w:r>
          </w:p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SimSun;宋体"/>
                <w:bCs/>
              </w:rPr>
              <w:t>(2-АЗ-01 – 2-АЗ-06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66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зоны сельскохозяйственного использования –</w:t>
            </w:r>
          </w:p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сельхозугодья (2-СХУ-01 – 2-СХУ-0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67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Градостроительные регламенты зоны специального назначения (2-СНЗ-01 – 2-СНЗ-0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69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  <w:b/>
              </w:rPr>
              <w:t>3. п.ВЫСОТ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зоны индивидуальной жилой застройки (3-ЖЗ -1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71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зоны проектируемой  жилой застройки (3-ПЖЗ – 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75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зоны резервной территории  жилой застройки (3-РЖЗ – 01  –  3-РЖЗ - 0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76</w:t>
            </w:r>
          </w:p>
        </w:tc>
      </w:tr>
      <w:tr>
        <w:trPr>
          <w:trHeight w:val="534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sz w:val="22"/>
                <w:szCs w:val="22"/>
              </w:rPr>
              <w:t>Градостроительные регламенты   общественно-деловой зоны торгового назначения (3ОД 3-01)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77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общественно-деловой зоны объектов здравоохранения (3-ОД -5 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79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общественно-деловой зоны культурно-досугового  назначения  (3-ОД- 6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80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производственной зоны объектов промышленности (3-ПЗ-01 – 3-ПЗ-0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82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зоны проектируемых объектов промышленности (3-ППЗ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83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Style w:val="1"/>
              </w:rPr>
              <w:t>Градостроительные регламенты    зоны зеленых насаждений общего пользования водоохранного назначения (3РЗ 3-01 – 3РЗ 3-0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84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сельскохозяйственного использования –</w:t>
            </w:r>
          </w:p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сельхозугодья (3-СХУ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специального назначения (3-СНЗ-01 – 3-СНЗ-0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инженерной инфраструктуры (3-ИЗ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b/>
              </w:rPr>
              <w:t>4. п.ГАНЖИНСК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eastAsia="SimSun;宋体"/>
                <w:bCs/>
              </w:rPr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индивидуальной жилой застройки (4-ЖЗ -1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проектируемой  жилой застройки (4-ПЖЗ – 01 – 4-ПЖЗ-0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общественно-деловой зоны культурно-досугового  назначения  (4-ОД -6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проектируемых объектов промышленности (4-ППЗ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Градостроительные регламенты    зоны зеленых насаждений общего пользования водоохранного назначения (4-РЗ 3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сельскохозяйственного использования –</w:t>
            </w:r>
          </w:p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сельхозугодья (4-СХУ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Градостроительные регламенты    зоны сельскохозяйственного использования – сельскохозяйственное производство(4-СХП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специального назначения (4-СНЗ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инженерной инфраструктуры (4-ИЗ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 xml:space="preserve">Градостроительные регламенты зоны акватории </w:t>
            </w:r>
          </w:p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Times New Roman"/>
                <w:bCs/>
              </w:rPr>
              <w:t xml:space="preserve"> </w:t>
            </w:r>
            <w:r>
              <w:rPr>
                <w:rStyle w:val="1"/>
                <w:rFonts w:eastAsia="SimSun;宋体"/>
                <w:bCs/>
              </w:rPr>
              <w:t>(4-АЗ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b/>
              </w:rPr>
              <w:t>5. п. ВЕРХНЕВЕДЕНЕЕВСК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eastAsia="SimSun;宋体"/>
                <w:bCs/>
              </w:rPr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существующей индивидуальной жилой застройки (5-ЖЗ -1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застройки сезонного проживания (5-ЖЗ- 3-01  -  5-ЖЗ -3-04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проектируемой  жилой застройки (5-ПЖЗ – 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общественно-деловой зоны многофункционального  назначения  (5-ОД- 1-01 – 5-ОД-1-0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общественно-деловой зоны торгового назначения (5-ОД -3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общественно-деловой зоны учебно-образовательного назначения (5-ОД -4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общественно-деловой зоны объектов здравоохранения (5-ОД- 5 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общественно-деловой зоны культурно-досугового  назначения  (5-ОД- 6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производственной зоны объектов промышленности (5-ПЗ-01 – 5-ПЗ-0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транспортной инфраструктуры (5-ТЗ-01 – 5-ТЗ-0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зеленых насаждений общего пользования – парки, скверы (5-РЗ -1-01 – 5-РЗ-1-0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акватории  (5-АЗ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сельскохозяйственного использования –</w:t>
            </w:r>
          </w:p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сельхозугодья (5-СХУ-01 – 5СХУ-03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   зоны сельскохозяйственного использования – сельскохозяйственное производство(5-СХП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п. ПРОТОЧ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существующей индивидуальной жилой застройки (6-ЖЗ- 1-01  -   6-ЖЗ- 1-04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проектируемой  жилой застройки (6-ПЖЗ – 01  –  6-ПЖЗ - 03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резервной территории  жилой застройки (6-РЖЗ – 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общественно-деловой зоны многофункционального  назначения  (6-ОД- 1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общественно-деловой зоны учебно-образовательного назначения (6-ОД- 4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общественно-деловой зоны объектов здравоохранения (6-ОД- 5 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общественно-деловой зоны культурно-досугового  назначения  (6-ОД- 6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общественно-деловой зоны спортивного  назначения  (6-ОД -7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производственной зоны объектов промышленности (6-ПЗ-01 – 6-ПЗ-0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проектируемых объектов промышленности (6-ППЗ-01 – 6-ППЗ-0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инженерной инфраструктуры (6-ИЗ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транспортной инфраструктуры (6-ТЗ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зеленых насаждений общего пользования – парки, скверы (6-РЗ 1-01 – 6-РЗ-1-0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Градостроительные регламенты    зоны зеленых насаждений общего пользования санитарно-защитного  назначения (6-РЗ -2 – 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Градостроительные регламенты    зоны зеленых насаждений общего пользования водоохранного назначения (6-РЗ- 3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сельскохозяйственного использования –</w:t>
            </w:r>
          </w:p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сельхозугодья (6-СХУ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b/>
              </w:rPr>
              <w:t>ТЕРРИТОРИЯ ПОСЕЛЕНИЯ ЗА АДМИНИСТРАТИВНОЙ ГРАНИЦЕЙ НАСЕЛЕННЫХ ПУНКТО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eastAsia="SimSun;宋体"/>
                <w:bCs/>
              </w:rPr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Градостроительные регламенты    зоны сельскохозяйственного назначения – сельхозугодья (7-СХУ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Градостроительные регламенты    зоны сельскохозяйственного назначения – сельскохозяйственное производство</w:t>
            </w:r>
          </w:p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(7-СХП-01 – 7- СХП-0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инженерной инфраструктуры (7-ИЗ-01 – 7-ИЗ-0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транспортной инфраструктуры (7-ТЗ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Градостроительные регламенты    зоны специального назначения – ритуального назначения  (7-СНЗ-01 – 7-СНЗ-0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Градостроительные регламенты    зоны акватории  (7-АЗ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проектируемых объектов промышленности (7-ППЗ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производственной  зоны объектов промышленности (7-ПЗ-01-7-ПЗ-06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>
          <w:trHeight w:val="457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   зоны зеленых насаждений общего пользования водоохранного назначения (7-РЗ- 3-01 – 7-РЗ-3-03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п. ПЕРВОМАЙСКИЙ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достроительные регламенты зоны существующей индивидуальной жилой застройки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-ЖЗ-1-01  -   1-ЖЗ-1-05)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40"/>
        <w:ind w:left="0" w:right="0" w:hanging="0"/>
        <w:jc w:val="center"/>
        <w:rPr/>
      </w:pPr>
      <w:r>
        <w:rPr/>
        <w:t>1.Основные виды и параметры разрешённого использования земельных участков и объектов капитального строительства</w:t>
      </w:r>
    </w:p>
    <w:tbl>
      <w:tblPr>
        <w:tblW w:w="9469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176"/>
        <w:gridCol w:w="4133"/>
        <w:gridCol w:w="3160"/>
      </w:tblGrid>
      <w:tr>
        <w:trPr>
          <w:trHeight w:val="7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7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ндивидуальные жилые дома постоянного проживания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Этажность – от 1 до 3 этажей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ысота с мансардным завершением до конька скатной кровли до 18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тояние от границ смежного земельного участка до жилого дома не менее 3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тступ от красной линии не менее 3 метра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инимальная  площадь земельного участка  400 квадратных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аксимальная площадь земельного участка 3000 квадратных метров. Минимальная ширина земельного участка  вдоль фронта улицы – 12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аксимальный процент застройки участка – 60%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1"/>
              </w:rPr>
              <w:t>Высота ограждения земельного участка должна быть не более 2 метров от существующей поверхности  земли. По границе с соседним земельным участком ограждения должны быть проветриваемыми на высоту не менее 0,5 метров от уровня земли. По взаимному согласию смежных землепользователей допускается устройство сплошных ограждений из качественных и эстетически выполненных элементов.</w:t>
            </w:r>
          </w:p>
          <w:p>
            <w:pPr>
              <w:pStyle w:val="Normal"/>
              <w:widowControl w:val="false"/>
              <w:spacing w:lineRule="auto" w:line="240"/>
              <w:ind w:firstLine="414"/>
              <w:rPr/>
            </w:pPr>
            <w:r>
              <w:rPr/>
              <w:t>Изменение общего рельефа приусадебного участка, осуществляемое путем выемки или насыпи, ведущее к изменению существующей водоотводной (дренажной) системы, к заболачиванию (переувлажнению) смежных участков или нарушению иных законных прав их владельцев, не допускается. При необходимости изменения рельефа должны быть выполнены мероприятия по недопущению возможных негативных последствий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1"/>
              </w:rPr>
              <w:t>1. В границах зоны возможного затопления запрещается строительство капитальных зданий, строений, сооружений без проведения специальных защитных мероприятий по предотвращению негативного воздействия вод. (Водный кодекс РФ ст.67 п.4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1"/>
              </w:rPr>
              <w:t>2. В границах охранной зоны линии электропередачи запрещается осуществлять строительные, монтажные работы, производить посадку и вырубку деревьев, устраивать спортивные площадки и площадки для игр, складировать корма, удобрения, топливо и другие материалы без письменного согласия организации, эксплуатирующей линию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3. В границах временной охранной зоны объектов культурного наследия проектирование и проведение землеустроительных, земляных, строительных, мелиоративных, хозяйственных и иных работ подлежат согласованию с краевым органом охраны объектов культурного наследия. (п.9.2.9 Нормативов градостроительного проектирования Краснодарского края). </w:t>
            </w:r>
          </w:p>
        </w:tc>
      </w:tr>
    </w:tbl>
    <w:p>
      <w:pPr>
        <w:pStyle w:val="Style20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jc w:val="center"/>
        <w:rPr/>
      </w:pPr>
      <w:r>
        <w:rPr/>
        <w:t>Вспомогательные виды и параметры разрешенного использования 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5597"/>
        <w:gridCol w:w="1666"/>
      </w:tblGrid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бъекты хозяйственного назначения – летние кухни, хозяйственные постройки, кладовые, подвалы, бани индивидуального пользования, бассейны, теплицы, оранжереи, навесы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Этажность – не более 2 этажей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Высота – до 10 метр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Общая площадь помещений  - до 200 квадратных метр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щая площадь теплиц – до 2000 кв. м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хозяйственных построек до красных линий улиц и проездов не менее - 5 м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- 6 м.</w:t>
            </w:r>
          </w:p>
          <w:p>
            <w:pPr>
              <w:pStyle w:val="Normal"/>
              <w:spacing w:lineRule="auto" w:line="240"/>
              <w:ind w:firstLine="459"/>
              <w:rPr>
                <w:bCs/>
                <w:iCs/>
              </w:rPr>
            </w:pPr>
            <w:r>
              <w:rPr>
                <w:bCs/>
                <w:iCs/>
              </w:rPr>
              <w:t>Минимальный отступ от границ соседнего земельного участка до вспомогательных строений ЛПХ - 4 м.</w:t>
            </w:r>
          </w:p>
          <w:p>
            <w:pPr>
              <w:pStyle w:val="Normal"/>
              <w:spacing w:lineRule="auto" w:line="240"/>
              <w:ind w:firstLine="273"/>
              <w:rPr>
                <w:bCs/>
                <w:iCs/>
              </w:rPr>
            </w:pPr>
            <w:r>
              <w:rPr>
                <w:bCs/>
                <w:iCs/>
              </w:rPr>
              <w:t>Минимальный отступ от жилого дома до построек для содержания и разведения домашнего скота и птицы – 10 м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Хозяйственные  постройки  для содержания домашних животных и птиц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73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Высота – до 5 метр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Общая площадь – до 200 квадратных  метр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 xml:space="preserve">Расстояние от границы смежного земельного участка до построек не менее 4 метров.  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хозяйственных построек до красных линий улиц и проездов не менее - 5 м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- 6 м.</w:t>
            </w:r>
          </w:p>
          <w:p>
            <w:pPr>
              <w:pStyle w:val="Normal"/>
              <w:spacing w:lineRule="auto" w:line="240"/>
              <w:ind w:firstLine="273"/>
              <w:rPr>
                <w:bCs/>
                <w:iCs/>
              </w:rPr>
            </w:pPr>
            <w:r>
              <w:rPr>
                <w:bCs/>
                <w:iCs/>
              </w:rPr>
              <w:t>Минимальный отступ от жилого дома до построек для содержания и разведения домашнего скота и птицы – 10 м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лощадки для сбора твердых бытовых отходов, надворные туалеты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– 2 м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тояние до соседнего жилого дома не менее 10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тояние от границы смежного земельного участка не менее 4 метров.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1"/>
              </w:rPr>
              <w:t>Гаражи  индивидуального автотранспорта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ое количество надземных этажей – не более 2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Высота – до 5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оличество – не более 2 автомашин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>
                <w:rStyle w:val="1"/>
              </w:rPr>
              <w:t>Допускается делать встроенными в первые этажи жилого дома, пристроенные к жилому дому,  либо отдельно стоящие.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678"/>
        <w:gridCol w:w="2125"/>
      </w:tblGrid>
      <w:tr>
        <w:trPr>
          <w:trHeight w:val="7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.</w:t>
            </w:r>
          </w:p>
        </w:tc>
      </w:tr>
      <w:tr>
        <w:trPr>
          <w:trHeight w:val="48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Объекты торгового назначения : магазины продуктовые, магазины промтоварные.</w:t>
            </w:r>
          </w:p>
          <w:p>
            <w:pPr>
              <w:pStyle w:val="Normal"/>
              <w:spacing w:lineRule="auto" w:line="240"/>
              <w:ind w:firstLine="318"/>
              <w:rPr>
                <w:rFonts w:eastAsia="Calibri"/>
              </w:rPr>
            </w:pPr>
            <w:r>
              <w:rPr>
                <w:rFonts w:eastAsia="Calibri"/>
              </w:rPr>
              <w:t>Объекты социально – бытового назначения : ателье пошивочные, ателье ремонта бытовой техники, мастерские по пошиву и ремонту обуви, мастерские по ремонту часов, ювелирные мастерские, фотоателье, салоны красоты, парикмахерски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 – 10/5000 кв. м;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Этажность – не более 2 этажей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Высота – не более 10 метр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Общая площадь помещений- не более 200 квадратных метров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Разрешается размещать по красной линии при условии соблюдения норм  безопасности дорожного движения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Мощение прилегающей территории и тротуаров необходимо выполнять из тротуарных плит, искусственных или естественных тротуарных камней (плиток) в одной цветовой гамме  в границах зоны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Обязательное соблюдение санитарно – защитных зон и норм отвода земельных участков.</w:t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</w:t>
            </w:r>
          </w:p>
        </w:tc>
      </w:tr>
      <w:tr>
        <w:trPr>
          <w:trHeight w:val="54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/>
              <w:t>Мастерские по ремонту легковых автомобилей, авто- мойки  на 1 пос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Отдельно стоящи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- 50/10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60%;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Общая площадь -  не более 100 квадратных метров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Высота – не более  5 метров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Разрешается размещать по красной линии при условии соблюдения норм безопасности дорожного движения. Отклонение от предельных параметров не допускается.</w:t>
            </w:r>
          </w:p>
          <w:p>
            <w:pPr>
              <w:pStyle w:val="Normal"/>
              <w:spacing w:lineRule="auto" w:line="240"/>
              <w:ind w:firstLine="41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до жилых и общественных зданий, общеобразовательных школ и дошкольных образовательных учреждений,  лечебных учреждений со стационаром - 50 м;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</w:tbl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 (кроме участков в сложившейся застройке, при ширине земельного участка 12 метров и менее); 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spacing w:lineRule="auto" w:line="240"/>
        <w:ind w:firstLine="426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 границы соседнего участка расстояния по санитарно-бытовым условиям должны быть не менее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усадебного одно-, двухквартирного и блокированного дома -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0 м - для одноэтажного жилого дома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5 м - для двухэтажного жилого дома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,0 м - для трехэтажного жилого дома, при условии, что расстояние до расположенного на соседнем земельном участке жилого дома не менее 5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других построек (баня, гараж и другие) - 1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высокорослых деревьев - 4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среднерослых деревьев - 2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кустарника - 1 м.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ые регламенты зоны малоэтажной жилой застройки (1-ЖЗ -2-01  -  1-ЖЗ -2-02)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4050"/>
        <w:gridCol w:w="2938"/>
      </w:tblGrid>
      <w:tr>
        <w:trPr>
          <w:trHeight w:val="91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385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троительство, содержание и использование  жилых домов, предназначенных для проживания нескольких семей (многоквартирные жилые дома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Этажность – не более 3 этажей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Минимальный размер земельного участка на 1 дом – 400 кв.м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Максимальный размер земельного участка на 1 дом – 800 кв.м.</w:t>
            </w:r>
          </w:p>
          <w:p>
            <w:pPr>
              <w:pStyle w:val="Normal"/>
              <w:spacing w:lineRule="auto" w:line="240"/>
              <w:ind w:firstLine="273"/>
              <w:jc w:val="both"/>
              <w:rPr/>
            </w:pPr>
            <w:r>
              <w:rPr/>
              <w:t>Расстояние от границ смежного земельного участка до жилого дома не менее 3 метров.</w:t>
            </w:r>
          </w:p>
          <w:p>
            <w:pPr>
              <w:pStyle w:val="Normal"/>
              <w:spacing w:lineRule="auto" w:line="240"/>
              <w:ind w:firstLine="273"/>
              <w:jc w:val="both"/>
              <w:rPr/>
            </w:pPr>
            <w:r>
              <w:rPr/>
              <w:t>Отступ от красной линии не менее 5 метров.</w:t>
            </w:r>
          </w:p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50%;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ет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714" w:leader="none"/>
          <w:tab w:val="left" w:pos="1074" w:leader="none"/>
        </w:tabs>
        <w:spacing w:lineRule="auto" w:line="240"/>
        <w:jc w:val="center"/>
        <w:rPr/>
      </w:pPr>
      <w:r>
        <w:br w:type="page"/>
      </w: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4759"/>
        <w:gridCol w:w="2409"/>
      </w:tblGrid>
      <w:tr>
        <w:trPr>
          <w:trHeight w:val="127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370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троительство и содержание гаражей и наземных автостоянок, хозяйственных построек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15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ысота – не более   5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Не допускается размещать со стороны улиц.</w:t>
            </w:r>
          </w:p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хозяйственных построек до красных линий улиц и проездов не менее - 5 м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троительство зданий и сооружений возможно при условии согласия всех жильцов многоквартирного дома в соответствии с Жилищным кодексом РФ.</w:t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зведение декоративных и плодовых деревьев, овощей и ягодных культу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лощадки для игр детей, площадки для занятий физкультурой, площадки для отдыха взрослого населения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– 5 м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о допустимое расстояние от окон жилых и общественных зданий до площадок: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для игр детей дошкольного и младшего школьного возраста - не менее 12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для отдыха взрослого населения - не менее 10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для занятий физкультурой, в зависимости от шумовых характеристик (наибольшие значения принимаются для хоккейных и футбольных площадок, наименьшие - для площадок для настольного тенниса), - 10 - 40 м;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251"/>
        <w:gridCol w:w="3305"/>
      </w:tblGrid>
      <w:tr>
        <w:trPr>
          <w:trHeight w:val="58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 (кроме участков в сложившейся застройке, при ширине земельного участка 12 метров и менее); 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spacing w:lineRule="auto" w:line="240"/>
        <w:ind w:firstLine="426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 границы соседнего участка расстояния по санитарно-бытовым условиям должны быть не менее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усадебного одно-, двухквартирного и блокированного дома -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0 м - для одноэтажного жилого дома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5 м - для двухэтажного жилого дома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,0 м - для трехэтажного жилого дома, при условии, что расстояние до расположенного на соседнем земельном участке жилого дома не менее 5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других построек (баня, гараж и другие) - 1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высокорослых деревьев - 4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среднерослых деревьев - 2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кустарника - 1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длинными сторонами секционных жилых зданий высотой 2 - 3 этажа должны быть не менее 15 м, а между одно-, двухквартирными жилыми домами и хозяйственными постройками - в соответствии с противопожарными требованиями.</w:t>
      </w:r>
    </w:p>
    <w:p>
      <w:pPr>
        <w:pStyle w:val="Normal"/>
        <w:spacing w:lineRule="auto" w:line="240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Style w:val="1"/>
          <w:b/>
          <w:sz w:val="28"/>
          <w:szCs w:val="28"/>
        </w:rPr>
        <w:t>Градостроительные регламенты зоны проектируемой  жилой застройки (1-ПЖЗ – 01  –  1-ПЖЗ - 08)</w:t>
      </w:r>
    </w:p>
    <w:p>
      <w:pPr>
        <w:pStyle w:val="Normal"/>
        <w:spacing w:lineRule="auto" w:line="240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Style20"/>
        <w:numPr>
          <w:ilvl w:val="0"/>
          <w:numId w:val="20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977"/>
      </w:tblGrid>
      <w:tr>
        <w:trPr>
          <w:trHeight w:val="5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оектируемая  жилая застройка.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устанавливаются согласно утвержденной градостроительной документации о территориальном планировании после подготовки  проектов планировки и(или) проектов межевания территории с целью выделения элементов планировочной структуры, установления параметров планируемого развития элементов планировочной структуры, зон планируемого размещения объектов федерального значения, объектов регионального значения, объектов местного значения, после осуществления межевания подлежащих застройке территорий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объектов капитального строительства федерального, регионального или местного знач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- 10 кв. 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оцент застройки участка – 1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>
                <w:rStyle w:val="1"/>
              </w:rPr>
              <w:t>1. В границах зоны возможного затопления запрещается строительство капитальных зданий, строений, сооружений без проведения специальных защитных мероприятий по предотвращению негативного воздействия вод. (Водный кодекс РФ ст.67 п.4).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Style w:val="1"/>
              </w:rPr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rPr/>
      </w:pPr>
      <w:r>
        <w:rPr/>
        <w:t>3. 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–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 по красной линии с учетом сложившейся градостроительной ситуации и линией застройки.</w:t>
      </w:r>
    </w:p>
    <w:p>
      <w:pPr>
        <w:pStyle w:val="Normal"/>
        <w:spacing w:lineRule="auto" w:line="240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240"/>
        <w:jc w:val="center"/>
        <w:rPr/>
      </w:pPr>
      <w:r>
        <w:rPr>
          <w:rStyle w:val="1"/>
          <w:b/>
          <w:sz w:val="28"/>
          <w:szCs w:val="28"/>
        </w:rPr>
        <w:t>Градостроительные регламенты зоны резервной территории  жилой застройки (1-РЖЗ – 01  –  1-РЖЗ - 06)</w:t>
      </w:r>
    </w:p>
    <w:p>
      <w:pPr>
        <w:pStyle w:val="Normal"/>
        <w:spacing w:lineRule="auto" w:line="240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Style20"/>
        <w:numPr>
          <w:ilvl w:val="0"/>
          <w:numId w:val="59"/>
        </w:numPr>
        <w:tabs>
          <w:tab w:val="clear" w:pos="708"/>
          <w:tab w:val="left" w:pos="360" w:leader="none"/>
        </w:tabs>
        <w:spacing w:lineRule="auto" w:line="240"/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6"/>
        <w:gridCol w:w="3228"/>
      </w:tblGrid>
      <w:tr>
        <w:trPr>
          <w:trHeight w:val="5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оектируемая  жилая застройка.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устанавливаются согласно утвержденной градостроительной документации о территориальном планировании после подготовки  проектов планировки и(или) проектов межевания территории с целью выделения элементов планировочной структуры, установления параметров планируемого развития элементов планировочной структуры, зон планируемого размещения объектов федерального значения, объектов регионального значения, объектов местного значения, после осуществления межевания подлежащих застройке территорий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объектов капитального строительства федерального, регионального или местного значен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- 10 кв. 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оцент застройки участка – 10%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>
                <w:rStyle w:val="1"/>
              </w:rPr>
              <w:t>1. В границах зоны возможного затопления запрещается строительство капитальных зданий, строений, сооружений без проведения специальных защитных мероприятий по предотвращению негативного воздействия вод. (Водный кодекс РФ ст.67 п.4).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Style w:val="1"/>
              </w:rPr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30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3.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7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–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 по красной линии с учетом сложившейся градостроительной ситуации и линией застройки.</w:t>
      </w:r>
    </w:p>
    <w:p>
      <w:pPr>
        <w:pStyle w:val="Normal"/>
        <w:spacing w:lineRule="auto" w:line="240"/>
        <w:ind w:firstLine="709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достроительные регламенты общественно-деловой зоны многофункционального  назначения 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-ОД -1-01)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40"/>
        <w:ind w:left="0" w:right="0" w:hanging="0"/>
        <w:jc w:val="center"/>
        <w:rPr/>
      </w:pPr>
      <w:r>
        <w:rPr>
          <w:rStyle w:val="1"/>
          <w:b/>
          <w:sz w:val="28"/>
          <w:szCs w:val="28"/>
        </w:rPr>
        <w:t>1. 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3988"/>
        <w:gridCol w:w="3227"/>
      </w:tblGrid>
      <w:tr>
        <w:trPr>
          <w:trHeight w:val="58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троительство, содержание и использование зданий с целью: размещения органов управления производством, торговлей, банковской, страховой деятельностью, а также иной управленческой деятельностью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змещения одной или нескольких организаций, осуществляющих продажу товара гражданам, и (или) оказывающих гражданам услуги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троительство и использование зданий, строительство или размещение сооружений,  предназначенных для организации временной торговли (ярмарка, ярмарка–выставка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троительство и использование зданий в целях устройства мест питаниях граждан за плату (рестораны, кафе, столовые, закусочные, бары и т.п.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троительство и эксплуатация гостиниц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Этажность – не выше 3 этажей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зеленение не менее 10 процентов.</w:t>
            </w:r>
          </w:p>
          <w:p>
            <w:pPr>
              <w:pStyle w:val="Normal"/>
              <w:spacing w:lineRule="auto" w:line="240"/>
              <w:ind w:firstLine="55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 – 10/15000 кв. м;</w:t>
            </w:r>
          </w:p>
          <w:p>
            <w:pPr>
              <w:pStyle w:val="Normal"/>
              <w:spacing w:lineRule="auto" w:line="240"/>
              <w:ind w:firstLine="55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spacing w:lineRule="auto" w:line="240"/>
              <w:jc w:val="both"/>
              <w:rPr>
                <w:rFonts w:eastAsia="SimSun;宋体"/>
                <w:lang w:eastAsia="zh-CN"/>
              </w:rPr>
            </w:pPr>
            <w:r>
              <w:rPr/>
              <w:t>Расстояние от границ смежного земельного участка не менее 3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ощение прилегающей территории и тротуаров необходимо выполнять из тротуарных плит, искусственных или естественных тротуарных камней (плиток) в одной цветовой гамме  в границах зоны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Собственники, пользователи, владельцы, арендаторы зданий, строений и сооружений обязаны (в том числе по требованию администрации Первомайского сельского поселения) обеспечивать своевременное производство работ по реставрации, ремонту и покраске фасадов зданий, строений и сооружений. 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rStyle w:val="1"/>
              </w:rPr>
              <w:t>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/>
        <w:ind w:left="0" w:right="0" w:hanging="0"/>
        <w:jc w:val="center"/>
        <w:rPr/>
      </w:pPr>
      <w:r>
        <w:rPr>
          <w:rStyle w:val="1"/>
          <w:b/>
          <w:sz w:val="28"/>
          <w:szCs w:val="28"/>
        </w:rPr>
        <w:t>2. 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5169"/>
        <w:gridCol w:w="2091"/>
      </w:tblGrid>
      <w:tr>
        <w:trPr>
          <w:trHeight w:val="58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rPr/>
            </w:pPr>
            <w:r>
              <w:rPr/>
              <w:t>Гаражи, склады, объекты хозяйственного назначения и инженерной инфраструктуры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Высота не более 6 метров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Запрещается располагать со стороны улицы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 (кроме участков в сложившейся застройке, при ширине земельного участка 12 метров и менее)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 границы соседнего участка расстояния по санитарно-бытовым условиям должны быть не менее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усадебного дома -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0 м - для одноэтажного жилого дома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5 м - для двухэтажного жилого дома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,0 м - для трехэтажного жилого дома, при условии, что расстояние до расположенного на соседнем земельном участке жилого дома не менее 5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других построек (баня, гараж и другие) - 1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высокорослых деревьев - 4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среднерослых деревьев - 2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кустарника - 1 м.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ые регламенты общественно-деловой  зоны коммунально - бытового назначения (1-ОД -2-01)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jc w:val="both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3973"/>
        <w:gridCol w:w="3227"/>
      </w:tblGrid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1"/>
              </w:rPr>
              <w:t>Строительство, содержание и использование зданий, сооружений, предназначенных для оказания гражданам или организациям бытовых услуг на условиях публичного договора (мастерские мелкого ремонта, ателье, бани, парикмахерские, прачечные, похоронные бюро, ветеринарные клиники и ветеринарные пункты и т.п.)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4"/>
              <w:rPr/>
            </w:pPr>
            <w:r>
              <w:rPr/>
              <w:t>Этажность – не более 3 этажей.</w:t>
            </w:r>
          </w:p>
          <w:p>
            <w:pPr>
              <w:pStyle w:val="Normal"/>
              <w:spacing w:lineRule="auto" w:line="240"/>
              <w:ind w:firstLine="354"/>
              <w:rPr/>
            </w:pPr>
            <w:r>
              <w:rPr/>
              <w:t>Высота – не более 15метров. Озеленение не менее 10 процент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 – 1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ощение прилегающей территории и тротуаров необходимо выполнять из тротуарных плит, искусственных или естественных тротуарных камней (плиток) в одной цветовой гамме  в границах зоны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Собственники, пользователи, владельцы, арендаторы зданий, строений и сооружений обязаны (в том числе по требованию администрации Первомайского сельского поселения) обеспечивать своевременное производство работ по реставрации, ремонту и покраске фасадов зданий, строений и сооружений. 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1"/>
              </w:rPr>
              <w:t>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</w:t>
            </w:r>
          </w:p>
        </w:tc>
      </w:tr>
    </w:tbl>
    <w:p>
      <w:pPr>
        <w:pStyle w:val="Normal"/>
        <w:spacing w:lineRule="auto" w:line="240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4" w:leader="none"/>
          <w:tab w:val="left" w:pos="1434" w:leader="none"/>
          <w:tab w:val="left" w:pos="1614" w:leader="none"/>
        </w:tabs>
        <w:spacing w:lineRule="auto" w:line="240"/>
        <w:ind w:left="0" w:hanging="357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4048"/>
        <w:gridCol w:w="3227"/>
      </w:tblGrid>
      <w:tr>
        <w:trPr>
          <w:trHeight w:val="589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rPr/>
            </w:pPr>
            <w:r>
              <w:rPr/>
              <w:t>Гаражи, склады, объекты хозяйственного назначения и инженерной инфраструктуры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Высота -  не более 6 метров.</w:t>
            </w:r>
          </w:p>
          <w:p>
            <w:pPr>
              <w:pStyle w:val="Normal"/>
              <w:spacing w:lineRule="auto" w:line="240"/>
              <w:ind w:firstLine="212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Запрещается располагать со стороны улиц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жилых 3 м (кроме земельных участков в сложившейся застройке, при ширине земельного участка 12 метров и менее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общественных зданий 1 м 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стальных зданий и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 границы соседнего земельного участка расстояния по санитарно-бытовым условиям должны быть не менее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усадебного одно-, двухквартирного и блокированного дома -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0 м - для одноэтажного жилого дома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5 м - для двухэтажного жилого дома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,0 м - для трехэтажного жилого дома, при условии, что расстояние до расположенного на соседнем земельном участке жилого дома не менее 5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других построек (баня, гараж и другие) - 1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высокорослых деревьев - 4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среднерослых деревьев - 2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кустарника - 1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ые регламенты общественно-деловой зоны торгового назначения (1-ОД- 3-01 – 1-ОД-3-02)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3928"/>
        <w:gridCol w:w="3257"/>
      </w:tblGrid>
      <w:tr>
        <w:trPr>
          <w:trHeight w:val="589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троительство и использование зданий, предназначенных для продажи товаров гражданам, строительство и использование зданий, строительство или размещение сооружений,  предназначенных для организации постоянной или временной торговли (ярмарка, ярмарка–выставка, рынок, базар и т.п.)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12"/>
              <w:jc w:val="both"/>
              <w:rPr/>
            </w:pPr>
            <w:r>
              <w:rPr/>
              <w:t>Этажность – не более 2 этажей.</w:t>
            </w:r>
          </w:p>
          <w:p>
            <w:pPr>
              <w:pStyle w:val="Normal"/>
              <w:spacing w:lineRule="auto" w:line="240"/>
              <w:ind w:firstLine="212"/>
              <w:jc w:val="both"/>
              <w:rPr/>
            </w:pPr>
            <w:r>
              <w:rPr/>
              <w:t>Высота – не более 10 метр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 – 10/150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тояние от границ смежного земельного участка не менее 3 метров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Допускается размещать по красной лин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1"/>
              </w:rPr>
              <w:t>Мощение прилегающей территории и тротуаров необходимо выполнять из тротуарных плит, искусственных или естественных тротуарных камней (плиток) в одной цветовой гамме  в границах зоны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Собственники, пользователи, владельцы, арендаторы зданий, строений и сооружений обязаны (в том числе по требованию администрации Первомайского сельского поселения) обеспечивать своевременное производство работ по реставрации, ремонту и покраске фасадов зданий, строений и сооружений. 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. Обязательное соблюдение санитарно – защитных зон и норм отвода земельных участков. (СанПиН 2.2.1/2.1.1.1200-03.)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2. 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 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3. В границах временной охранной зоны объектов культурного наследия проектирование и проведение землеустроительных, земляных, строительных, мелиоративных, хозяйственных и иных работ подлежат согласованию с краевым органом охраны объектов культурного наследия (п. 9.2.9 Нормативов градостроительного проектирования Краснодарского края).</w:t>
            </w:r>
          </w:p>
          <w:p>
            <w:pPr>
              <w:pStyle w:val="Normal"/>
              <w:spacing w:lineRule="auto" w:line="240"/>
              <w:ind w:firstLine="167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2. 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3700"/>
        <w:gridCol w:w="2995"/>
      </w:tblGrid>
      <w:tr>
        <w:trPr>
          <w:trHeight w:val="58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троительство,  содержание и использование складов, гаражей,  и (или) парковок для размещения автомобилей сотрудников и посетителей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Высота – не более 5 метров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3. 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жилых зданий 3 м (кроме земельных участков в сложившейся застройке, при ширине земельного участка 12 метров и менее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общественных зданий 1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стальных зданий и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 границы соседнего земельного участка расстояния по санитарно-бытовым условиям должны быть не менее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усадебного одно-, двухквартирного и блокированного дома -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0 м - для одноэтажного жилого дома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5 м - для двухэтажного жилого дома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,0 м - для трехэтажного жилого дома, при условии, что расстояние до расположенного на соседнем земельном участке жилого дома не менее 5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других построек (баня, гараж и другие) - 1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высокорослых деревьев - 4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среднерослых деревьев - 2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кустарника - 1 м.</w:t>
      </w:r>
    </w:p>
    <w:p>
      <w:pPr>
        <w:pStyle w:val="Normal"/>
        <w:spacing w:lineRule="auto" w:line="240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ые регламенты общественно-деловой зоны учебно-образовательного назначения (1-ОД -4-01)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720" w:leader="none"/>
          <w:tab w:val="left" w:pos="1620" w:leader="none"/>
          <w:tab w:val="left" w:pos="2340" w:leader="none"/>
        </w:tabs>
        <w:spacing w:lineRule="auto" w:line="240"/>
        <w:jc w:val="both"/>
        <w:rPr/>
      </w:pP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3973"/>
        <w:gridCol w:w="3227"/>
      </w:tblGrid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rStyle w:val="1"/>
              </w:rPr>
              <w:t>Строительство, содержание и использование зданий, сооружений, предназначенных для воспитания, образования и просвещения:  детские ясли, детские сады и иные учреждения дошкольного образования, школы, лицеи, гимназии, профессиональ-ные технические училища, колледжи и иные учреждения начального, среднего общего и среднего специального образования, художественные, музыкальные школы и училища, образовательные кружки, и иные учреждения специального образования, устройство площадок для занятия спортом (беговые дорожки, спортивные сооружения, теннисные корты, поля для спортивных игр и др.)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Этажность – не более 3 этажей.</w:t>
            </w:r>
          </w:p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Процент озеленения  не менее  – 50 процентов.</w:t>
            </w:r>
          </w:p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Расстояние от красной линии не менее 10 метров.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- минимальная площадь земельного участка – 400 кв. м;</w:t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rFonts w:eastAsia="SimSun;宋体"/>
                <w:lang w:eastAsia="zh-CN"/>
              </w:rPr>
              <w:t xml:space="preserve">- минимальные отступы от границ участка - 3 м,  </w:t>
            </w:r>
            <w:r>
              <w:rPr>
                <w:lang w:eastAsia="ar-SA"/>
              </w:rPr>
              <w:t>с учетом соблюдения требований технических регламентов;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- максимальный процент застройки в границах земельного участка – 40%.</w:t>
            </w:r>
          </w:p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Земельные участки неделим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В границах временной охранной зоны объектов культурного наследия проектирование и проведение землеустроительных, земляных, строительных, мелиоративных, хозяйственных и иных работ подлежат согласованию с краевым органом охраны объектов культурного наследия (п. 9.2.9 Нормативов градостроительного проектирования Краснодарского края).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00" w:leader="none"/>
          <w:tab w:val="left" w:pos="1440" w:leader="none"/>
        </w:tabs>
        <w:spacing w:lineRule="auto" w:line="240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3977"/>
        <w:gridCol w:w="3263"/>
      </w:tblGrid>
      <w:tr>
        <w:trPr>
          <w:trHeight w:val="58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6"/>
              <w:rPr/>
            </w:pPr>
            <w:r>
              <w:rPr/>
              <w:t>Хоз. постройки, учебные мастерские,  гаражи, склады, объекты инженерной инфраструктуры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246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246"/>
              <w:rPr/>
            </w:pPr>
            <w:r>
              <w:rPr/>
              <w:t>Высота – не более 6 метров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стальных зданий и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-ных школ (стены здания) -10 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284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spacing w:lineRule="auto" w:line="240"/>
        <w:ind w:firstLine="709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ые регламенты общественно-деловой зоны объектов здравоохранения (1-ОД- 5 -01)</w:t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958"/>
        <w:gridCol w:w="3227"/>
      </w:tblGrid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1"/>
              </w:rPr>
              <w:t>Строительство, содержание и использование зданий, сооружений, предназначенных для оказания гражданам медицинской помощи   (поликлиники, фельдшерские пункты, больницы и пункты здравоохранения, родильные дома, центры матери и ребенка, диагностические центры,  и т.п.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Этажность – не более 3 этажей.</w:t>
            </w:r>
          </w:p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Озеленение не менее 10 процентов.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ого участка – 10/5000 кв. м;</w:t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rFonts w:eastAsia="SimSun;宋体"/>
                <w:lang w:eastAsia="zh-CN"/>
              </w:rPr>
              <w:t xml:space="preserve">минимальные отступы от границ участка - 6 м, </w:t>
            </w:r>
            <w:r>
              <w:rPr>
                <w:lang w:eastAsia="ar-SA"/>
              </w:rPr>
              <w:t>с учетом соблюдения требований технических регламентов</w:t>
            </w:r>
            <w:r>
              <w:rPr>
                <w:rFonts w:eastAsia="SimSun;宋体"/>
                <w:lang w:eastAsia="zh-CN"/>
              </w:rPr>
              <w:t>;</w:t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- 40%.</w:t>
            </w:r>
          </w:p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Земельные участки неделим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2. </w:t>
      </w: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3973"/>
        <w:gridCol w:w="3227"/>
      </w:tblGrid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бъекты хозяйственного назначения, склады инвентаря, гаражи специализированного автотранспорта, объекты инженерной инфраструктуры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354"/>
              <w:rPr/>
            </w:pPr>
            <w:r>
              <w:rPr/>
              <w:t>Этажность – не более 2 этажей.</w:t>
            </w:r>
          </w:p>
          <w:p>
            <w:pPr>
              <w:pStyle w:val="Normal"/>
              <w:spacing w:lineRule="auto" w:line="240"/>
              <w:ind w:firstLine="354"/>
              <w:rPr/>
            </w:pPr>
            <w:r>
              <w:rPr/>
              <w:t>Высота – не более 10 метров.</w:t>
            </w:r>
          </w:p>
          <w:p>
            <w:pPr>
              <w:pStyle w:val="Normal"/>
              <w:spacing w:lineRule="auto" w:line="240"/>
              <w:ind w:firstLine="354"/>
              <w:rPr/>
            </w:pPr>
            <w:r>
              <w:rPr/>
              <w:t>Запрещается располагать со стороны улиц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 (кроме участков в сложившейся застройке, при ширине земельного участка 12 метров и менее)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стальных зданий и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-ных школ (стены здания) -10 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284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spacing w:lineRule="auto" w:line="240"/>
        <w:ind w:firstLine="709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ые регламенты общественно-деловой зоны культурно-досугового  назначения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1-ОД- 6-01)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40"/>
        <w:ind w:left="0" w:right="0" w:hanging="0"/>
        <w:jc w:val="center"/>
        <w:rPr/>
      </w:pPr>
      <w:r>
        <w:rPr>
          <w:rStyle w:val="1"/>
          <w:b/>
          <w:sz w:val="28"/>
          <w:szCs w:val="28"/>
        </w:rPr>
        <w:t>1. 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3988"/>
        <w:gridCol w:w="3227"/>
      </w:tblGrid>
      <w:tr>
        <w:trPr>
          <w:trHeight w:val="58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троительство, содержание и использование зданий и сооружений предназначенных для размещения в них: музеев, выставочных залов, художественных галерей, домов культуры, библиотек, кинотеатров и кинозалов, устройство площадок для празднеств и гуляний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Этажность – не выше 3 этажей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зеленение не менее 10 процентов.</w:t>
            </w:r>
          </w:p>
          <w:p>
            <w:pPr>
              <w:pStyle w:val="Normal"/>
              <w:spacing w:lineRule="auto" w:line="240"/>
              <w:ind w:firstLine="284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минимальная площадь земельного участка – 400 кв. м;</w:t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rFonts w:eastAsia="SimSun;宋体"/>
                <w:lang w:eastAsia="zh-CN"/>
              </w:rPr>
              <w:t xml:space="preserve">минимальные отступы от границ участка - 3 м,  </w:t>
            </w:r>
            <w:r>
              <w:rPr>
                <w:lang w:eastAsia="ar-SA"/>
              </w:rPr>
              <w:t>с учетом соблюдения требований технических регламентов;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40%.</w:t>
            </w:r>
          </w:p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firstLine="540"/>
              <w:rPr>
                <w:b/>
                <w:b/>
              </w:rPr>
            </w:pPr>
            <w:r>
              <w:rPr/>
              <w:t xml:space="preserve">В границах временной охранной зоны объектов культурного наследия проектирование и проведение землеустроительных, земляных, строительных, мелиоративных, хозяйственных и иных работ подлежат согласованию с краевым органом охраны объектов культурного наследия. 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/>
        <w:ind w:left="0" w:right="0" w:hanging="0"/>
        <w:jc w:val="center"/>
        <w:rPr/>
      </w:pPr>
      <w:r>
        <w:rPr>
          <w:rStyle w:val="1"/>
          <w:b/>
          <w:sz w:val="28"/>
          <w:szCs w:val="28"/>
        </w:rPr>
        <w:t>2. 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4033"/>
        <w:gridCol w:w="3227"/>
      </w:tblGrid>
      <w:tr>
        <w:trPr>
          <w:trHeight w:val="58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rPr/>
            </w:pPr>
            <w:r>
              <w:rPr/>
              <w:t>Гаражи, склады, объекты хозяйственного назначения и инженерной инфраструктуры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12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Высота не более 6 метров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Запрещается располагать со стороны улиц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87"/>
        </w:numPr>
        <w:spacing w:lineRule="auto" w:line="240"/>
        <w:jc w:val="center"/>
        <w:rPr/>
      </w:pPr>
      <w:r>
        <w:rPr/>
        <w:t xml:space="preserve"> </w:t>
      </w: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стальных зданий и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284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spacing w:lineRule="auto" w:line="24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ые регламенты общественно-деловой зоны спортивного  назначения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1-ОД- 7-01 – 1-ОД -7-02)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40"/>
        <w:ind w:left="0" w:right="0" w:hanging="0"/>
        <w:jc w:val="center"/>
        <w:rPr/>
      </w:pPr>
      <w:r>
        <w:rPr>
          <w:rStyle w:val="1"/>
          <w:b/>
          <w:sz w:val="28"/>
          <w:szCs w:val="28"/>
        </w:rPr>
        <w:t>1. 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3988"/>
        <w:gridCol w:w="3227"/>
      </w:tblGrid>
      <w:tr>
        <w:trPr>
          <w:trHeight w:val="58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троительство и использование зданий и сооружений в качестве спортивных клубов, спортивных залов, бассейнов, устройство площадок для занятия спортом (беговые дорожки, спортивные сооружения, теннисные корты, поля для спортивной игры и др.)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9"/>
              <w:rPr/>
            </w:pPr>
            <w:r>
              <w:rPr/>
              <w:t>Этажность – не выше 3 этажей.</w:t>
            </w:r>
          </w:p>
          <w:p>
            <w:pPr>
              <w:pStyle w:val="Normal"/>
              <w:spacing w:lineRule="auto" w:line="240"/>
              <w:ind w:firstLine="339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инимальная площадь земельного участка - 10 кв. м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инимальные отступы от границ участка - 3 м с учетом соблюдения требований технических регламентов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аксимальный процент застройки в границах земельного участка – 30%.</w:t>
            </w:r>
          </w:p>
          <w:p>
            <w:pPr>
              <w:pStyle w:val="Normal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firstLine="36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/>
        <w:ind w:left="0" w:right="0" w:hanging="0"/>
        <w:jc w:val="center"/>
        <w:rPr/>
      </w:pPr>
      <w:r>
        <w:rPr>
          <w:rStyle w:val="1"/>
          <w:b/>
          <w:sz w:val="28"/>
          <w:szCs w:val="28"/>
        </w:rPr>
        <w:t>2. 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4033"/>
        <w:gridCol w:w="3227"/>
      </w:tblGrid>
      <w:tr>
        <w:trPr>
          <w:trHeight w:val="58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rPr/>
            </w:pPr>
            <w:r>
              <w:rPr/>
              <w:t>Гаражи, склады, объекты хозяйственного назначения и инженерной инфраструктуры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Высота не более 6 метров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Запрещается располагать со стороны улиц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57"/>
        </w:numPr>
        <w:spacing w:lineRule="auto" w:line="240"/>
        <w:jc w:val="center"/>
        <w:rPr/>
      </w:pPr>
      <w:r>
        <w:rPr/>
        <w:t xml:space="preserve"> </w:t>
      </w: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709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ые регламенты общественно-деловой зоны административного  назначения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1-ОД- 8-01 )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40"/>
        <w:ind w:left="0" w:right="0" w:hanging="0"/>
        <w:jc w:val="center"/>
        <w:rPr/>
      </w:pPr>
      <w:r>
        <w:rPr>
          <w:rStyle w:val="1"/>
          <w:b/>
          <w:sz w:val="28"/>
          <w:szCs w:val="28"/>
        </w:rPr>
        <w:t>1. 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3988"/>
        <w:gridCol w:w="3227"/>
      </w:tblGrid>
      <w:tr>
        <w:trPr>
          <w:trHeight w:val="58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троительство, содержание и использование зданий, сооружений, предназначенных для размещения органов государственной власти и органов местного самоуправления, а также  предприятий или учреждений, непосредственно обеспечивающих их деятельность. 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80"/>
              <w:rPr/>
            </w:pPr>
            <w:r>
              <w:rPr/>
              <w:t>Этажность – не выше 3 этажей.</w:t>
            </w:r>
          </w:p>
          <w:p>
            <w:pPr>
              <w:pStyle w:val="Normal"/>
              <w:spacing w:lineRule="auto" w:line="240"/>
              <w:ind w:firstLine="480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spacing w:lineRule="auto" w:line="240"/>
              <w:ind w:firstLine="480"/>
              <w:rPr/>
            </w:pPr>
            <w:r>
              <w:rPr/>
              <w:t>Озеленение не менее 10 процент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 – 10/150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/>
        <w:ind w:left="0" w:right="0" w:hanging="0"/>
        <w:jc w:val="center"/>
        <w:rPr/>
      </w:pPr>
      <w:r>
        <w:rPr>
          <w:rStyle w:val="1"/>
          <w:b/>
          <w:sz w:val="28"/>
          <w:szCs w:val="28"/>
        </w:rPr>
        <w:t>2. 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4033"/>
        <w:gridCol w:w="3227"/>
      </w:tblGrid>
      <w:tr>
        <w:trPr>
          <w:trHeight w:val="58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rPr/>
            </w:pPr>
            <w:r>
              <w:rPr/>
              <w:t>Гаражи, склады, объекты хозяйственного назначения и инженерной инфраструктуры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2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Высота не более 6 метров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Запрещается располагать со стороны улиц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81"/>
        </w:numPr>
        <w:spacing w:lineRule="auto" w:line="240"/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 (кроме участков в сложившейся застройке, при ширине земельного участка 12 метров и менее)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стальных зданий и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 границы соседнего участка расстояния по санитарно-бытовым условиям должны быть не менее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усадебного одно-, двухквартирного и блокированного дома -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0 м - для одноэтажного жилого дома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5 м - для двухэтажного жилого дома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,0 м - для трехэтажного жилого дома, при условии, что расстояние до расположенного на соседнем земельном участке жилого дома не менее 5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других построек (баня, гараж и другие) - 1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высокорослых деревьев - 4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среднерослых деревьев - 2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кустарника - 1 м.</w:t>
      </w:r>
    </w:p>
    <w:p>
      <w:pPr>
        <w:pStyle w:val="Normal"/>
        <w:spacing w:lineRule="auto" w:line="240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ые регламенты производственной зоны объектов промышленности (1-ПЗ-01 – 1-ПЗ-02)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3763"/>
        <w:gridCol w:w="3227"/>
      </w:tblGrid>
      <w:tr>
        <w:trPr>
          <w:trHeight w:val="5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оизводственный комплекс, предприятия 3-5 класса вредности, предприятия не имеющие санитарно-защитной зоны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1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75%;</w:t>
            </w:r>
          </w:p>
          <w:p>
            <w:pPr>
              <w:pStyle w:val="Normal"/>
              <w:spacing w:lineRule="auto" w:line="240"/>
              <w:ind w:firstLine="212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100 м;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. Запрещается размещение рекламных поверхностей  без получения разрешения в установленном порядке. ( ФЗ №38 «О рекламе», ст. 19, п. 9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2. В границах временной охранной зоны объектов культурного наследия проектирование и проведение землеустроительных, земляных, строительных, мелиоративных, хозяйственных и иных работ подлежат согласованию с краевым органом охраны объектов культурного наследия. </w:t>
            </w:r>
          </w:p>
        </w:tc>
      </w:tr>
    </w:tbl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958"/>
        <w:gridCol w:w="3227"/>
      </w:tblGrid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бъекты торгового назначения, административно-делового назначе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50"/>
              <w:jc w:val="both"/>
              <w:rPr/>
            </w:pPr>
            <w:r>
              <w:rPr/>
              <w:t>Этажность – не более 3 этажей.</w:t>
            </w:r>
          </w:p>
          <w:p>
            <w:pPr>
              <w:pStyle w:val="Normal"/>
              <w:spacing w:lineRule="auto" w:line="240"/>
              <w:ind w:firstLine="450"/>
              <w:jc w:val="both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 – 2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50%;</w:t>
            </w:r>
          </w:p>
          <w:p>
            <w:pPr>
              <w:pStyle w:val="Normal"/>
              <w:spacing w:lineRule="auto" w:line="24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1"/>
              </w:rPr>
              <w:t>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</w:t>
            </w:r>
          </w:p>
        </w:tc>
      </w:tr>
    </w:tbl>
    <w:p>
      <w:pPr>
        <w:pStyle w:val="Normal"/>
        <w:spacing w:lineRule="auto" w:line="240"/>
        <w:ind w:firstLine="426"/>
        <w:rPr>
          <w:rStyle w:val="1"/>
          <w:rFonts w:eastAsia="SimSun;宋体"/>
          <w:sz w:val="28"/>
          <w:szCs w:val="28"/>
          <w:lang w:eastAsia="zh-CN"/>
        </w:rPr>
      </w:pPr>
      <w:r>
        <w:rPr/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; 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зданий, строений и сооружений производственного назначения - 5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rPr/>
      </w:pPr>
      <w:r>
        <w:rPr>
          <w:rFonts w:eastAsia="SimSun;宋体"/>
          <w:sz w:val="28"/>
          <w:szCs w:val="28"/>
          <w:lang w:eastAsia="zh-CN"/>
        </w:rPr>
        <w:t xml:space="preserve">1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5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контрольно-пропускных пунктов, пунктов охраны, проходных – 1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6) от остальных зданий и сооружений - 5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ые регламенты зоны проектируемых объектов промышленности (1-ППЗ-01 – 1ППЗ-04)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2"/>
        </w:numPr>
        <w:spacing w:lineRule="auto" w:line="240"/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3763"/>
        <w:gridCol w:w="3227"/>
      </w:tblGrid>
      <w:tr>
        <w:trPr>
          <w:trHeight w:val="5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оектируемая производственная территория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- 10 кв. 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spacing w:lineRule="auto" w:line="240"/>
              <w:ind w:firstLine="212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оцент застройки участка – 10%</w:t>
            </w:r>
          </w:p>
          <w:p>
            <w:pPr>
              <w:pStyle w:val="Normal"/>
              <w:spacing w:lineRule="auto" w:line="240"/>
              <w:ind w:firstLine="212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spacing w:lineRule="auto" w:line="240"/>
              <w:ind w:firstLine="212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1. В границах временной охранной зоны объектов культурного наследия проектирование и проведение землеустроительных, земляных, строительных, мелиоративных, хозяйственных и иных работ подлежат согласованию с краевым органом охраны объектов культурного наследия.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spacing w:lineRule="auto" w:line="240"/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2"/>
        </w:numPr>
        <w:spacing w:lineRule="auto" w:line="240"/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958"/>
        <w:gridCol w:w="3227"/>
      </w:tblGrid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1"/>
              </w:rPr>
              <w:t>нет</w:t>
            </w:r>
          </w:p>
        </w:tc>
      </w:tr>
    </w:tbl>
    <w:p>
      <w:pPr>
        <w:pStyle w:val="Normal"/>
        <w:spacing w:lineRule="auto" w:line="240"/>
        <w:ind w:firstLine="426"/>
        <w:rPr>
          <w:rStyle w:val="1"/>
          <w:rFonts w:eastAsia="SimSun;宋体"/>
          <w:lang w:eastAsia="zh-CN"/>
        </w:rPr>
      </w:pPr>
      <w:r>
        <w:rPr/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– 3 м; 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 по красной линии с учетом сложившейся градостроительной ситуации и линией застройки</w:t>
      </w:r>
    </w:p>
    <w:p>
      <w:pPr>
        <w:pStyle w:val="Normal"/>
        <w:spacing w:lineRule="auto" w:line="240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достроительные регламенты зоны инженерной инфраструктуры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-ИЗ-01 – 1-ИЗ-04)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  <w:tab w:val="left" w:pos="1260" w:leader="none"/>
        </w:tabs>
        <w:spacing w:lineRule="auto" w:line="240"/>
        <w:jc w:val="both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3673"/>
        <w:gridCol w:w="3227"/>
      </w:tblGrid>
      <w:tr>
        <w:trPr>
          <w:trHeight w:val="58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1"/>
              </w:rPr>
              <w:t>Котельные, электроподстанции, газораспределительные станции, ЛЭП, нефтепроводы, газопроводы, водопроводы, водонапорные башни, скважины, линии связи, башни связи, АТС и др.</w:t>
            </w:r>
          </w:p>
          <w:p>
            <w:pPr>
              <w:pStyle w:val="Normal"/>
              <w:spacing w:lineRule="auto" w:line="240"/>
              <w:jc w:val="both"/>
              <w:rPr>
                <w:rStyle w:val="1"/>
              </w:rPr>
            </w:pPr>
            <w:r>
              <w:rPr/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– 10/100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100 м;</w:t>
            </w:r>
          </w:p>
          <w:p>
            <w:pPr>
              <w:pStyle w:val="Normal"/>
              <w:spacing w:lineRule="auto" w:line="24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  <w:t>2.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3.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; по красной линии с учетом сложившейся градостроительной ситуации и линией застройки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ind w:firstLine="709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240"/>
        <w:jc w:val="center"/>
        <w:rPr/>
      </w:pPr>
      <w:r>
        <w:rPr>
          <w:rStyle w:val="1"/>
          <w:b/>
          <w:sz w:val="28"/>
          <w:szCs w:val="28"/>
        </w:rPr>
        <w:t xml:space="preserve">Градостроительные регламенты зоны транспортной инфраструктуры </w:t>
      </w:r>
    </w:p>
    <w:p>
      <w:pPr>
        <w:pStyle w:val="Normal"/>
        <w:spacing w:lineRule="auto" w:line="240"/>
        <w:jc w:val="center"/>
        <w:rPr/>
      </w:pPr>
      <w:r>
        <w:rPr>
          <w:rStyle w:val="1"/>
          <w:b/>
          <w:sz w:val="28"/>
          <w:szCs w:val="28"/>
        </w:rPr>
        <w:t>(1-ТЗ-01)</w:t>
      </w:r>
    </w:p>
    <w:p>
      <w:pPr>
        <w:pStyle w:val="Normal"/>
        <w:spacing w:lineRule="auto" w:line="240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  <w:tab w:val="left" w:pos="1260" w:leader="none"/>
        </w:tabs>
        <w:spacing w:lineRule="auto" w:line="240"/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4093"/>
        <w:gridCol w:w="3227"/>
      </w:tblGrid>
      <w:tr>
        <w:trPr>
          <w:trHeight w:val="58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1"/>
              </w:rPr>
              <w:t>Автомобильные дороги общего пользования, объекты придорожного сервиса: заправки, мастерские тех. обслуживания автомобилей,  мойки автомобилей, магазины, объекты общественного питания, гостиницы, кемпинги, автостоянки и пр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15"/>
              <w:rPr/>
            </w:pPr>
            <w:r>
              <w:rPr>
                <w:rFonts w:eastAsia="SimSun;宋体"/>
                <w:lang w:eastAsia="zh-CN"/>
              </w:rPr>
              <w:t>минимальная  площадь земельных участков  – 100кв. м;</w:t>
            </w:r>
          </w:p>
          <w:p>
            <w:pPr>
              <w:pStyle w:val="Normal"/>
              <w:spacing w:lineRule="auto" w:line="240"/>
              <w:ind w:firstLine="515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spacing w:lineRule="auto" w:line="240"/>
              <w:ind w:firstLine="515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отступ зданий, строений и сооружений от красной линии улиц, проездов - 5м;</w:t>
            </w:r>
          </w:p>
          <w:p>
            <w:pPr>
              <w:pStyle w:val="Normal"/>
              <w:ind w:firstLine="44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Допускается уменьшение отступа либо расположение зданий, строений и сооружений; по красной линии с учетом сложившейся градостроительной ситуации и линией застройки.</w:t>
            </w:r>
          </w:p>
          <w:p>
            <w:pPr>
              <w:pStyle w:val="Normal"/>
              <w:spacing w:lineRule="auto" w:line="240"/>
              <w:ind w:firstLine="444"/>
              <w:jc w:val="both"/>
              <w:rPr/>
            </w:pPr>
            <w:r>
              <w:rPr/>
              <w:t>Этажность – не более 3 этажей.</w:t>
            </w:r>
          </w:p>
          <w:p>
            <w:pPr>
              <w:pStyle w:val="Normal"/>
              <w:spacing w:lineRule="auto" w:line="240"/>
              <w:ind w:firstLine="444"/>
              <w:jc w:val="both"/>
              <w:rPr/>
            </w:pPr>
            <w:r>
              <w:rPr/>
              <w:t>Высота – не более 15метров.</w:t>
            </w:r>
          </w:p>
          <w:p>
            <w:pPr>
              <w:pStyle w:val="Normal"/>
              <w:spacing w:lineRule="auto" w:line="240"/>
              <w:ind w:firstLine="444"/>
              <w:rPr/>
            </w:pPr>
            <w:r>
              <w:rPr/>
              <w:t xml:space="preserve">Собственники, пользователи, владельцы, арендаторы зданий, строений и сооружений обязаны (в том числе по требованию администрации Первомайского сельского поселения) обеспечивать своевременное производство работ по реставрации, ремонту и покраске фасадов зданий, строений и сооружений, кровли согласно цветового решения фасада (кровли)  утвержденных правилами землепользования и застройки. 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1"/>
              </w:rPr>
              <w:t>1. 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1"/>
              </w:rPr>
              <w:t xml:space="preserve">2. В границах временной охранной зоны объектов культурного наследия проектирование и проведение землеустроительных, земляных, строительных, мелиоративных, хозяйственных и иных работ подлежат согласованию с краевым органом охраны объектов культурного наследия. </w:t>
            </w:r>
          </w:p>
        </w:tc>
      </w:tr>
    </w:tbl>
    <w:p>
      <w:pPr>
        <w:pStyle w:val="Normal"/>
        <w:spacing w:lineRule="auto" w:line="240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бщественные туалеты, площадки для сбора твердых бытовых отходов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– 2 м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Расстояние от площадок с контейнерами до окон жилых домов, границ участков детских, лечебных учреждений, мест отдыха должны быть не менее 20 м, и не более 100 м. </w:t>
            </w:r>
          </w:p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щее количество контейнеров не более 5 шт.</w:t>
            </w:r>
          </w:p>
          <w:p>
            <w:pPr>
              <w:pStyle w:val="Normal"/>
              <w:spacing w:lineRule="auto" w:line="240"/>
              <w:ind w:firstLine="46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границы смежного земельного участка не менее - 4 м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/>
        <w:jc w:val="center"/>
        <w:rPr/>
      </w:pPr>
      <w:r>
        <w:rPr>
          <w:rStyle w:val="1"/>
          <w:b/>
          <w:sz w:val="28"/>
          <w:szCs w:val="28"/>
        </w:rPr>
        <w:t>Градостроительные регламенты зоны зеленых насаждений общего пользования – парки, скверы</w:t>
      </w:r>
    </w:p>
    <w:p>
      <w:pPr>
        <w:pStyle w:val="Normal"/>
        <w:spacing w:lineRule="auto" w:line="240"/>
        <w:jc w:val="center"/>
        <w:rPr/>
      </w:pPr>
      <w:r>
        <w:rPr>
          <w:rStyle w:val="1"/>
          <w:b/>
          <w:sz w:val="28"/>
          <w:szCs w:val="28"/>
        </w:rPr>
        <w:t>(1-РЗ- 1-01)</w:t>
      </w:r>
    </w:p>
    <w:p>
      <w:pPr>
        <w:pStyle w:val="Normal"/>
        <w:spacing w:lineRule="auto" w:line="240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иды и параметры разрешенного использования земельных участков и объектов капитального строительства</w:t>
      </w:r>
    </w:p>
    <w:p>
      <w:pPr>
        <w:pStyle w:val="Style20"/>
        <w:tabs>
          <w:tab w:val="clear" w:pos="708"/>
          <w:tab w:val="left" w:pos="360" w:leader="none"/>
        </w:tabs>
        <w:spacing w:lineRule="auto" w:line="24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1"/>
              </w:rPr>
              <w:t>Парки;, скверы; тематические парки; детские аттракционы; фонтаны; оборудованные спортивные площадки; водоемы и т.п.</w:t>
            </w:r>
          </w:p>
          <w:p>
            <w:pPr>
              <w:pStyle w:val="Normal"/>
              <w:spacing w:lineRule="auto" w:line="240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инимальная площадь земельного участка – 100 кв. м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инимальные отступы от границ участка - 3 м с учетом соблюдения требований технических регламентов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аксимальная высота – 50 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>максимальный процент застройки в границах земельного участка – 60%</w:t>
            </w:r>
            <w:r>
              <w:rPr/>
              <w:t>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/>
              <w:t xml:space="preserve">В границах временной охранной зоны объектов культурного наследия проектирование и проведение землеустроительных, земляных, строительных, мелиоративных, хозяйственных и иных работ подлежат согласованию с краевым органом охраны объектов культурного наследия. </w: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                 </w:t>
            </w: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  <w:t>3.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бъекты торговли, общественного питания, общественные туалеты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60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460"/>
              <w:rPr/>
            </w:pPr>
            <w:r>
              <w:rPr/>
              <w:t>Высота – не более 5 метров.</w:t>
            </w:r>
          </w:p>
          <w:p>
            <w:pPr>
              <w:pStyle w:val="Normal"/>
              <w:spacing w:lineRule="auto" w:line="240"/>
              <w:ind w:firstLine="460"/>
              <w:rPr/>
            </w:pPr>
            <w:r>
              <w:rPr/>
              <w:t>Площадь помещений – не более 200 квадратных метров.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минимальная площадь земельного участка - 10 кв. м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минимальные отступы от границ участка - 3 м с учетом соблюдения требований технических регламентов;</w:t>
            </w:r>
          </w:p>
          <w:p>
            <w:pPr>
              <w:pStyle w:val="Normal"/>
              <w:spacing w:lineRule="auto" w:line="240"/>
              <w:ind w:firstLine="354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максимальный процент застройки в границах земельного участка – 30%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</w:t>
            </w:r>
          </w:p>
        </w:tc>
      </w:tr>
    </w:tbl>
    <w:p>
      <w:pPr>
        <w:pStyle w:val="Normal"/>
        <w:spacing w:lineRule="auto" w:line="240"/>
        <w:ind w:firstLine="426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lineRule="auto" w:line="240"/>
        <w:ind w:firstLine="425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spacing w:lineRule="auto" w:line="240"/>
        <w:ind w:firstLine="425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5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425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/>
        <w:jc w:val="center"/>
        <w:rPr/>
      </w:pPr>
      <w:r>
        <w:rPr>
          <w:rStyle w:val="1"/>
          <w:b/>
          <w:sz w:val="28"/>
          <w:szCs w:val="28"/>
        </w:rPr>
        <w:t>Градостроительные регламенты    зоны зеленых насаждений общего пользования санитарно-защитного  назначения (1-РЗ- 2 – 01 – 1-РЗ- 2-02)</w:t>
      </w:r>
    </w:p>
    <w:p>
      <w:pPr>
        <w:pStyle w:val="Normal"/>
        <w:spacing w:lineRule="auto" w:line="240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720" w:leader="none"/>
          <w:tab w:val="left" w:pos="1080" w:leader="none"/>
          <w:tab w:val="left" w:pos="1980" w:leader="none"/>
        </w:tabs>
        <w:spacing w:lineRule="auto" w:line="240"/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1"/>
              </w:rPr>
              <w:t>Зона предназначена для сохранения экологически чистой окружающей сред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>
                <w:rFonts w:eastAsia="SimSun;宋体"/>
                <w:lang w:eastAsia="zh-CN"/>
              </w:rPr>
              <w:t>минимальная площадь земельных участков   – 1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отступ от границ участка - 1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- 50 м;</w:t>
            </w:r>
          </w:p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10%;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 xml:space="preserve">В границах временной охранной зоны объектов культурного наследия проектирование и проведение землеустроительных, земляных, строительных, мелиоративных, хозяйственных и иных работ подлежат согласованию с краевым органом охраны объектов культурного наследия. </w:t>
            </w:r>
          </w:p>
        </w:tc>
      </w:tr>
    </w:tbl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–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 по красной линии с учетом сложившейся градостроительной ситуации и линией застройки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709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240"/>
        <w:jc w:val="center"/>
        <w:rPr/>
      </w:pPr>
      <w:r>
        <w:rPr>
          <w:rStyle w:val="1"/>
          <w:b/>
          <w:sz w:val="28"/>
          <w:szCs w:val="28"/>
        </w:rPr>
        <w:t xml:space="preserve">Градостроительные регламенты зоны акватории </w:t>
      </w:r>
    </w:p>
    <w:p>
      <w:pPr>
        <w:pStyle w:val="Normal"/>
        <w:spacing w:lineRule="auto" w:line="240"/>
        <w:jc w:val="center"/>
        <w:rPr/>
      </w:pP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(1-АЗ-01)</w:t>
      </w:r>
    </w:p>
    <w:p>
      <w:pPr>
        <w:pStyle w:val="Normal"/>
        <w:spacing w:lineRule="auto" w:line="240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58"/>
        <w:gridCol w:w="3227"/>
      </w:tblGrid>
      <w:tr>
        <w:trPr>
          <w:trHeight w:val="58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1"/>
              </w:rPr>
              <w:t xml:space="preserve">Строительство и содержа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.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инимальная площадь земельного участка - 10 кв. м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аксимальная высота капитальных зданий - 30 м от планировочной отметки земли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аксимальный процент застройки в границах земельного участка – 30%.</w:t>
            </w:r>
          </w:p>
          <w:p>
            <w:pPr>
              <w:pStyle w:val="Normal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астройка площадей залегания полезных ископаемых,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.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/>
              <w:t>(ст. 25, Закон РФ от 21.02.1992 N 2395-1 (ред. от 06.12.2011) "О недрах".)</w: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/>
        <w:jc w:val="both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30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Style w:val="1"/>
          <w:b/>
          <w:sz w:val="28"/>
          <w:szCs w:val="28"/>
        </w:rPr>
        <w:t>3. 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27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Style w:val="1"/>
          <w:b/>
          <w:sz w:val="28"/>
          <w:szCs w:val="28"/>
        </w:rPr>
        <w:t>Градостроительные регламенты зоны сельскохозяйственного использования –</w:t>
      </w:r>
      <w:r>
        <w:rPr>
          <w:b/>
          <w:sz w:val="28"/>
          <w:szCs w:val="28"/>
        </w:rPr>
        <w:t>сельхозугодья (1-СХУ-01 – 1-СХУ-02)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4153"/>
        <w:gridCol w:w="3227"/>
      </w:tblGrid>
      <w:tr>
        <w:trPr>
          <w:trHeight w:val="589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1"/>
              </w:rPr>
              <w:t>Зерноводство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Сенокошение и выпас скота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Огородничество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Садоводство и виноградарство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Содержание питомников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rPr/>
            </w:pPr>
            <w:r>
              <w:rPr/>
              <w:t>Обработка пашни и паров для производства  зерновых культур.</w:t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/>
              <w:t>Выпас сельскохозяйственных животных, заготовка для них сена, обработка земли с целью улучшения или создания лугов и пастбищ.</w:t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/>
              <w:t>Выращивание ягод и овощей, корнеплодов, ягодных кустарников, в том числе в порядке коллективного огородничества и на полевых участках личного подсобного хозяйства, строительство временных сооружений, не являющихся объектами недвижимости.</w:t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/>
              <w:t>Выращивание плодовых деревьев, выращивание виноградной лозы для производства винограда, выращивание плодовых, ягодных и декоративных растений, выращивание лекарственных растений.</w:t>
            </w:r>
          </w:p>
          <w:p>
            <w:pPr>
              <w:pStyle w:val="Normal"/>
              <w:spacing w:lineRule="auto" w:line="240"/>
              <w:ind w:firstLine="284"/>
              <w:rPr>
                <w:rStyle w:val="1"/>
              </w:rPr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rPr>
                <w:rStyle w:val="1"/>
              </w:rPr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rPr>
                <w:rStyle w:val="1"/>
              </w:rPr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rStyle w:val="1"/>
              </w:rPr>
              <w:t>Выращивание подроста деревьев и кустарников, предназначенных для продажи в качестве посадочного материала, выращивание овощных и цветочных культур с целью получения семян.</w:t>
            </w:r>
          </w:p>
          <w:p>
            <w:pPr>
              <w:pStyle w:val="Normal"/>
              <w:spacing w:lineRule="auto" w:line="240"/>
              <w:ind w:firstLine="284"/>
              <w:rPr>
                <w:rStyle w:val="1"/>
              </w:rPr>
            </w:pPr>
            <w:r>
              <w:rPr/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>
                <w:rFonts w:eastAsia="SimSun;宋体"/>
                <w:lang w:eastAsia="zh-CN"/>
              </w:rPr>
              <w:t>минимальный/максимальный размер земельного участка - 600/25000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10%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 - 20 м;</w:t>
            </w:r>
          </w:p>
          <w:p>
            <w:pPr>
              <w:pStyle w:val="Normal"/>
              <w:spacing w:lineRule="auto" w:line="240"/>
              <w:rPr>
                <w:rStyle w:val="1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    </w:t>
            </w:r>
            <w:r>
              <w:rPr>
                <w:rFonts w:eastAsia="SimSun;宋体"/>
                <w:lang w:eastAsia="zh-CN"/>
              </w:rPr>
              <w:t>минимальный отступ от границ участка - 1 м;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50"/>
              <w:rPr/>
            </w:pPr>
            <w:r>
              <w:rPr/>
              <w:t xml:space="preserve">    </w:t>
            </w:r>
            <w:r>
              <w:rPr/>
              <w:t>нет</w:t>
            </w:r>
          </w:p>
        </w:tc>
      </w:tr>
    </w:tbl>
    <w:p>
      <w:pPr>
        <w:pStyle w:val="Style20"/>
        <w:spacing w:lineRule="auto" w:line="24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13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бщественных зданий –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709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240"/>
        <w:jc w:val="center"/>
        <w:rPr/>
      </w:pPr>
      <w:r>
        <w:rPr>
          <w:rStyle w:val="1"/>
          <w:b/>
          <w:sz w:val="28"/>
          <w:szCs w:val="28"/>
        </w:rPr>
        <w:t xml:space="preserve">Градостроительные регламенты зоны специального назначения </w:t>
      </w:r>
    </w:p>
    <w:p>
      <w:pPr>
        <w:pStyle w:val="Normal"/>
        <w:spacing w:lineRule="auto" w:line="240"/>
        <w:jc w:val="center"/>
        <w:rPr/>
      </w:pPr>
      <w:r>
        <w:rPr>
          <w:rStyle w:val="1"/>
          <w:b/>
          <w:sz w:val="28"/>
          <w:szCs w:val="28"/>
        </w:rPr>
        <w:t>(1-СНЗ-01)</w:t>
      </w:r>
    </w:p>
    <w:p>
      <w:pPr>
        <w:pStyle w:val="Normal"/>
        <w:spacing w:lineRule="auto" w:line="240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4018"/>
        <w:gridCol w:w="3227"/>
      </w:tblGrid>
      <w:tr>
        <w:trPr>
          <w:trHeight w:val="589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rStyle w:val="1"/>
              </w:rPr>
              <w:t>Размещение действующих кладбищ, строительство, содержание и использование зданий, сооружений, предназначенных для отправления религиозных обрядов (церкви, соборы, храмы, часовни)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>
                <w:bCs/>
              </w:rPr>
              <w:t>минимальный/максимальный размер земельного участка – 100/400000 кв.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70%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отступ от границ земельного участка, за пределами которых запрещено строительство зданий, строений, сооружений, - 1 м;</w:t>
            </w:r>
          </w:p>
          <w:p>
            <w:pPr>
              <w:pStyle w:val="Normal"/>
              <w:spacing w:lineRule="auto" w:line="24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– 50 м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В границах временной охранной зоны объектов культурного наследия проектирование и проведение землеустроительных, земляных, строительных, мелиоративных, хозяйственных и иных работ подлежат согласованию с краевым органом охраны объектов культурного наследия. 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бщественных зданий –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 по красной линии с учетом сложившейся градостроительной ситуации и линией застройки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п.КОМСОМОЛЬСКИЙ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достроительные регламенты зоны индивидуальной жилой застройки (2-ЖЗ- 1-01 – 2-ЖЗ- 1-02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ind w:left="0" w:right="0" w:hanging="0"/>
        <w:jc w:val="center"/>
        <w:rPr/>
      </w:pPr>
      <w:r>
        <w:rPr/>
        <w:t>.Основные виды и параметры разрешённого использования земельных участков и объектов капитального строительства</w:t>
      </w:r>
    </w:p>
    <w:tbl>
      <w:tblPr>
        <w:tblW w:w="9469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176"/>
        <w:gridCol w:w="4133"/>
        <w:gridCol w:w="3160"/>
      </w:tblGrid>
      <w:tr>
        <w:trPr>
          <w:trHeight w:val="7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7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жилые дома постоянного прож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Этажность – от 1 до 3 этажей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ысота с мансардным завершением до конька скатной кровли до 18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тояние от границ смежного земельного участка до жилого дома не менее 3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тступ от красной линии не менее 3 метра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инимальная  площадь земельного участка  400 квадратных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аксимальная площадь земельного участка 3000 квадратных метров. Минимальная ширина земельного участка  вдоль фронта улицы – 12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аксимальный процент застройки участка – 60%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1"/>
              </w:rPr>
              <w:t>Высота ограждения земельного участка должна быть не более 2 метров от существующей поверхности  земли. По границе с соседним земельным участком ограждения должны быть проветриваемыми на высоту не менее 0,5 метров от уровня земли. По взаимному согласию смежных землепользователей допускается устройство сплошных ограждений из качественных и эстетически выполненных элементов.</w:t>
            </w:r>
          </w:p>
          <w:p>
            <w:pPr>
              <w:pStyle w:val="Normal"/>
              <w:widowControl w:val="false"/>
              <w:spacing w:lineRule="auto" w:line="240"/>
              <w:ind w:firstLine="414"/>
              <w:rPr/>
            </w:pPr>
            <w:r>
              <w:rPr/>
              <w:t>Изменение общего рельефа приусадебного участка, осуществляемое путем выемки или насыпи, ведущее к изменению существующей водоотводной (дренажной) системы, к заболачиванию (переувлажнению) смежных участков или нарушению иных законных прав их владельцев, не допускается. При необходимости изменения рельефа должны быть выполнены мероприятия по недопущению возможных негативных последств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1. В границах зоны возможного затопления запрещается строительство</w:t>
            </w:r>
            <w:r>
              <w:rPr>
                <w:rStyle w:val="1"/>
                <w:rFonts w:cs="Arial" w:ascii="Arial" w:hAnsi="Arial"/>
              </w:rPr>
              <w:t xml:space="preserve"> </w:t>
            </w:r>
            <w:r>
              <w:rPr>
                <w:rStyle w:val="1"/>
              </w:rPr>
              <w:t>капитальных зданий, строений, сооружений без проведения специальных защитных мероприятий по предотвращению негативного воздействия вод. (Водный кодекс РФ ст.67 п.4).</w:t>
            </w:r>
          </w:p>
          <w:p>
            <w:pPr>
              <w:pStyle w:val="Normal"/>
              <w:rPr/>
            </w:pPr>
            <w:r>
              <w:rPr>
                <w:rStyle w:val="1"/>
              </w:rPr>
              <w:t>2. В границах охранной зоны линии электропередачи запрещается осуществлять строительные, монтажные работы, производить посадку и вырубку деревьев, устраивать спортивные площадки и площадки для игр, складировать корма, удобрения, топливо и другие материалы без письменного согласия организации, эксплуатирующей линию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3. В границах временной охранной зоны объектов культурного наследия проектирование и проведение землеустроительных, земляных, строительных, мелиоративных, хозяйственных и иных работ подлежат согласованию с краевым органом охраны объектов культурного наследия. </w:t>
            </w:r>
          </w:p>
          <w:p>
            <w:pPr>
              <w:pStyle w:val="Normal"/>
              <w:rPr/>
            </w:pPr>
            <w:r>
              <w:rPr/>
              <w:t>4. В границах водоохранной зоны допускается строительство и эксплуатация хозяйственных объектов при условии оборудования таких объектов сооружениями, обеспечивающими охрану водных объектов от загрязнения, засорения. (Водный кодекс РФ ст.65 п.16)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65"/>
        </w:numPr>
        <w:tabs>
          <w:tab w:val="clear" w:pos="708"/>
          <w:tab w:val="left" w:pos="720" w:leader="none"/>
        </w:tabs>
        <w:jc w:val="center"/>
        <w:rPr/>
      </w:pPr>
      <w:r>
        <w:rPr/>
        <w:t>Вспомогательные виды и параметры разрешенного использования 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4143"/>
        <w:gridCol w:w="3120"/>
      </w:tblGrid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хозяйственного назначения – летние кухни, хозяйственные постройки, кладовые, подвалы, бани индивидуального пользования, бассейны, теплицы, оранжереи, навесы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Этажность – не более 2 этажей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Высота – до 10 метр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Общая площадь помещений  - до 200 квадратных метр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щая площадь теплиц – до 2000 кв. м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хозяйственных построек до красных линий улиц и проездов не менее - 5 м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- 6 м.</w:t>
            </w:r>
          </w:p>
          <w:p>
            <w:pPr>
              <w:pStyle w:val="Normal"/>
              <w:spacing w:lineRule="auto" w:line="240"/>
              <w:ind w:firstLine="459"/>
              <w:rPr>
                <w:bCs/>
                <w:iCs/>
              </w:rPr>
            </w:pPr>
            <w:r>
              <w:rPr>
                <w:bCs/>
                <w:iCs/>
              </w:rPr>
              <w:t>Минимальный отступ от границ соседнего земельного участка до вспомогательных строений ЛПХ - 4 м.</w:t>
            </w:r>
          </w:p>
          <w:p>
            <w:pPr>
              <w:pStyle w:val="Normal"/>
              <w:ind w:firstLine="273"/>
              <w:rPr>
                <w:bCs/>
                <w:iCs/>
              </w:rPr>
            </w:pPr>
            <w:r>
              <w:rPr>
                <w:bCs/>
                <w:iCs/>
              </w:rPr>
              <w:t>Минимальный отступ от жилого дома до построек для содержания и разведения домашнего скота и птицы – 10 м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ые  постройки  для содержания домашних животных и птиц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73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Высота – до 5 метр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Общая площадь – до 200 квадратных  метр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 xml:space="preserve">Расстояние от границы смежного земельного участка до построек не менее 4 метров.  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хозяйственных построек до красных линий улиц и проездов не менее - 5 м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- 6 м.</w:t>
            </w:r>
          </w:p>
          <w:p>
            <w:pPr>
              <w:pStyle w:val="Normal"/>
              <w:ind w:firstLine="273"/>
              <w:rPr>
                <w:bCs/>
                <w:iCs/>
              </w:rPr>
            </w:pPr>
            <w:r>
              <w:rPr>
                <w:bCs/>
                <w:iCs/>
              </w:rPr>
              <w:t>Минимальный отступ от жилого дома до построек для содержания и разведения домашнего скота и птицы – 10 м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и для сбора твердых бытовых отходов, надворные туалеты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– 2 м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тояние до соседнего жилого дома не менее 10 метров.</w:t>
            </w:r>
          </w:p>
          <w:p>
            <w:pPr>
              <w:pStyle w:val="Normal"/>
              <w:rPr/>
            </w:pPr>
            <w:r>
              <w:rPr/>
              <w:t>Расстояние от границы смежного земельного участка не менее 4 метров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Гаражи  индивидуального автотранспорт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ое количество надземных этажей – не более 2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Высота – до 5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оличество – не более 2 автомашин.</w:t>
            </w:r>
          </w:p>
          <w:p>
            <w:pPr>
              <w:pStyle w:val="Normal"/>
              <w:ind w:firstLine="273"/>
              <w:rPr/>
            </w:pPr>
            <w:r>
              <w:rPr>
                <w:rStyle w:val="1"/>
              </w:rPr>
              <w:t>Допускается делать встроенными в первые этажи жилого дома, пристроенные к жилому дому,  либо отдельно стоящие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0"/>
        <w:numPr>
          <w:ilvl w:val="0"/>
          <w:numId w:val="65"/>
        </w:numPr>
        <w:tabs>
          <w:tab w:val="clear" w:pos="708"/>
          <w:tab w:val="left" w:pos="720" w:leader="none"/>
        </w:tabs>
        <w:ind w:left="720" w:right="0" w:hanging="0"/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678"/>
        <w:gridCol w:w="2125"/>
      </w:tblGrid>
      <w:tr>
        <w:trPr>
          <w:trHeight w:val="7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.</w:t>
            </w:r>
          </w:p>
        </w:tc>
      </w:tr>
      <w:tr>
        <w:trPr>
          <w:trHeight w:val="48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Объекты торгового назначения : магазины продуктовые, магазины промтоварные.</w:t>
            </w:r>
          </w:p>
          <w:p>
            <w:pPr>
              <w:pStyle w:val="Normal"/>
              <w:spacing w:lineRule="auto" w:line="240"/>
              <w:ind w:firstLine="318"/>
              <w:rPr>
                <w:rFonts w:eastAsia="Calibri"/>
              </w:rPr>
            </w:pPr>
            <w:r>
              <w:rPr>
                <w:rFonts w:eastAsia="Calibri"/>
              </w:rPr>
              <w:t>Объекты социально – бытового назначения : ателье пошивочные, ателье ремонта бытовой техники, мастерские по пошиву и ремонту обуви, мастерские по ремонту часов, ювелирные мастерские, фотоателье, салоны красоты, парикмахерски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 – 10/5000 кв. м;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Этажность – не более 2 этажей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Высота – не более 10 метр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Общая площадь помещений- не более 200 квадратных метров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Разрешается размещать по красной линии при условии соблюдения норм  безопасности дорожного движения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Мощение прилегающей территории и тротуаров необходимо выполнять из тротуарных плит, искусственных или естественных тротуарных камней (плиток) в одной цветовой гамме  в границах зоны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Обязательное соблюдение санитарно – защитных зон и норм отвода земельных участков.</w:t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</w:t>
            </w:r>
          </w:p>
        </w:tc>
      </w:tr>
      <w:tr>
        <w:trPr>
          <w:trHeight w:val="54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/>
              <w:t>Мастерские по ремонту легковых автомобилей, авто- мойки  на 1 пос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Отдельно стоящи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- 50/10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60%;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Общая площадь -  не более 100 квадратных метров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Высота – не более  5 метров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Разрешается размещать по красной линии при условии соблюдения норм безопасности дорожного движения. Отклонение от предельных параметров не допускается.</w:t>
            </w:r>
          </w:p>
          <w:p>
            <w:pPr>
              <w:pStyle w:val="Normal"/>
              <w:spacing w:lineRule="auto" w:line="240"/>
              <w:ind w:firstLine="41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до жилых и общественных зданий, общеобразовательных школ и дошкольных образовательных учреждений,  лечебных учреждений со стационаром - 50 м;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 (кроме участков в сложившейся застройке, при ширине земельного участка 12 метров и менее); 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spacing w:lineRule="auto" w:line="240"/>
        <w:ind w:firstLine="426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 границы соседнего участка расстояния по санитарно-бытовым условиям должны быть не менее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усадебного одно-, двухквартирного и блокированного дома -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0 м - для одноэтажного жилого дома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5 м - для двухэтажного жилого дома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,0 м - для трехэтажного жилого дома, при условии, что расстояние до расположенного на соседнем земельном участке жилого дома не менее 5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других построек (баня, гараж и другие) - 1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высокорослых деревьев - 4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среднерослых деревьев - 2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кустарника - 1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 зоны</w:t>
      </w: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36"/>
          <w:szCs w:val="36"/>
        </w:rPr>
        <w:t>проектируемой  жилой застройки (2-ПЖЗ – 01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32"/>
        </w:numPr>
        <w:tabs>
          <w:tab w:val="clear" w:pos="708"/>
          <w:tab w:val="left" w:pos="0" w:leader="none"/>
          <w:tab w:val="left" w:pos="36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уемая  жилая застройка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- 10 кв. 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оцент застройки участка – 10%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Style w:val="1"/>
              </w:rPr>
              <w:t>1. В границах зоны возможного затопления запрещается строительство</w:t>
            </w:r>
            <w:r>
              <w:rPr>
                <w:rStyle w:val="1"/>
                <w:rFonts w:cs="Arial" w:ascii="Arial" w:hAnsi="Arial"/>
              </w:rPr>
              <w:t xml:space="preserve"> </w:t>
            </w:r>
            <w:r>
              <w:rPr>
                <w:rStyle w:val="1"/>
              </w:rPr>
              <w:t>капитальных зданий, строений, сооружений без проведения специальных защитных мероприятий по предотвращению негативного воздействия вод. (Водный кодекс РФ ст.67 п.4).</w:t>
            </w:r>
          </w:p>
          <w:p>
            <w:pPr>
              <w:pStyle w:val="Normal"/>
              <w:rPr/>
            </w:pPr>
            <w:r>
              <w:rPr>
                <w:rStyle w:val="1"/>
              </w:rPr>
              <w:t>2. В границах водоохранной зоны допускается строительство и эксплуатация хозяйственных объектов при условии оборудования таких объектов сооружениями, обеспечивающими охрану водных объектов от загрязнения, засорения. (Водный кодекс РФ ст.65 п.16)</w:t>
            </w:r>
          </w:p>
          <w:p>
            <w:pPr>
              <w:pStyle w:val="Normal"/>
              <w:ind w:firstLine="284"/>
              <w:jc w:val="both"/>
              <w:rPr>
                <w:rStyle w:val="1"/>
              </w:rPr>
            </w:pPr>
            <w:r>
              <w:rPr/>
            </w:r>
          </w:p>
        </w:tc>
      </w:tr>
    </w:tbl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–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 по красной линии с учетом сложившейся градостроительной ситуации и линией застройки.</w:t>
      </w:r>
    </w:p>
    <w:p>
      <w:pPr>
        <w:pStyle w:val="Normal"/>
        <w:jc w:val="center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 зоны</w:t>
      </w: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36"/>
          <w:szCs w:val="36"/>
        </w:rPr>
        <w:t>резервной территории  жилой застройки (2-РЖЗ – 01  –  2-РЖЗ - 04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41"/>
        </w:numPr>
        <w:tabs>
          <w:tab w:val="clear" w:pos="708"/>
          <w:tab w:val="left" w:pos="36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3828"/>
        <w:gridCol w:w="3651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ая территория  жилой застройки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- 10 кв. 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оцент застройки участка – 10%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Style w:val="1"/>
              </w:rPr>
              <w:t>1. В границах зоны возможного затопления запрещается строительство</w:t>
            </w:r>
            <w:r>
              <w:rPr>
                <w:rStyle w:val="1"/>
                <w:rFonts w:cs="Arial" w:ascii="Arial" w:hAnsi="Arial"/>
              </w:rPr>
              <w:t xml:space="preserve"> </w:t>
            </w:r>
            <w:r>
              <w:rPr>
                <w:rStyle w:val="1"/>
              </w:rPr>
              <w:t>капитальных зданий, строений, сооружений без проведения специальных защитных мероприятий по предотвращению негативного воздействия вод. (Водный кодекс РФ ст.67 п.4)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2. В границах водоохранной зоны допускается строительство и эксплуатация хозяйственных объектов при условии оборудования таких объектов сооружениями, обеспечивающими охрану водных объектов от загрязнения, засорения. (Водный кодекс РФ ст.65 п.16)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3.Застройка площадей залегания полезных ископаемых,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(ст. 25, Закон РФ от 21.02.1992 N 2395-1 (ред. от 06.12.2011) "О недрах".)</w:t>
            </w:r>
          </w:p>
        </w:tc>
      </w:tr>
    </w:tbl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ind w:left="426" w:hanging="0"/>
        <w:rPr/>
      </w:pPr>
      <w:r>
        <w:rPr/>
        <w:t xml:space="preserve">3. Условно-разрешенные виды и параметры разрешенного использования земельных участков и объектов капитального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–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 по красной линии с учетом сложившейся градостроительной ситуации и линией застройки.</w:t>
      </w:r>
    </w:p>
    <w:p>
      <w:pPr>
        <w:pStyle w:val="Normal"/>
        <w:ind w:firstLine="708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достроительные регламенты общественно-деловой  зоны коммунально - бытового назначения (2-ОД -2-01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jc w:val="both"/>
        <w:rPr/>
      </w:pPr>
      <w:r>
        <w:rPr/>
        <w:t>1.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3973"/>
        <w:gridCol w:w="3227"/>
      </w:tblGrid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Строительство, содержание и использование зданий, сооружений, предназначенных для оказания гражданам или организациям бытовых услуг на условиях публичного договора (мастерские мелкого ремонта, ателье, бани, парикмахерские, прачечные, похоронные бюро, ветеринарные клиники и ветеринарные пункты и т.п.)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4"/>
              <w:rPr/>
            </w:pPr>
            <w:r>
              <w:rPr/>
              <w:t>Этажность – не более 3 этажей.</w:t>
            </w:r>
          </w:p>
          <w:p>
            <w:pPr>
              <w:pStyle w:val="Normal"/>
              <w:spacing w:lineRule="auto" w:line="240"/>
              <w:ind w:firstLine="354"/>
              <w:rPr/>
            </w:pPr>
            <w:r>
              <w:rPr/>
              <w:t>Высота – не более 15метров. Озеленение не менее 10 процент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 – 1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ощение прилегающей территории и тротуаров необходимо выполнять из тротуарных плит, искусственных или естественных тротуарных камней (плиток) в одной цветовой гамме  в границах зоны.</w:t>
            </w:r>
          </w:p>
          <w:p>
            <w:pPr>
              <w:pStyle w:val="Normal"/>
              <w:rPr/>
            </w:pPr>
            <w:r>
              <w:rPr/>
              <w:t xml:space="preserve">Собственники, пользователи, владельцы, арендаторы зданий, строений и сооружений обязаны (в том числе по требованию администрации Первомайского сельского поселения) обеспечивать своевременное производство работ по реставрации, ремонту и покраске фасадов зданий, строений и сооружений. 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</w:t>
            </w:r>
          </w:p>
        </w:tc>
      </w:tr>
    </w:tbl>
    <w:p>
      <w:pPr>
        <w:pStyle w:val="Normal"/>
        <w:ind w:left="1080" w:hanging="0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14" w:leader="none"/>
          <w:tab w:val="left" w:pos="1434" w:leader="none"/>
          <w:tab w:val="left" w:pos="1614" w:leader="none"/>
        </w:tabs>
        <w:rPr/>
      </w:pPr>
      <w:r>
        <w:rPr/>
        <w:t>2.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4048"/>
        <w:gridCol w:w="3227"/>
      </w:tblGrid>
      <w:tr>
        <w:trPr>
          <w:trHeight w:val="589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и, склады, объекты хозяйственного назначения и инженерной инфраструктуры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Высота -  не более 6 метров.</w:t>
            </w:r>
          </w:p>
          <w:p>
            <w:pPr>
              <w:pStyle w:val="Normal"/>
              <w:spacing w:lineRule="auto" w:line="240"/>
              <w:ind w:firstLine="212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ind w:firstLine="212"/>
              <w:rPr/>
            </w:pPr>
            <w:r>
              <w:rPr/>
              <w:t>Запрещается располагать со стороны улиц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3.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жилых 3 м (кроме земельных участков в сложившейся застройке, при ширине земельного участка 12 метров и менее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общественных зданий 1 м 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стальных зданий и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 границы соседнего земельного участка расстояния по санитарно-бытовым условиям должны быть не менее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усадебного одно-, двухквартирного и блокированного дома -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0 м - для одноэтажного жилого дома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5 м - для двухэтажного жилого дома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,0 м - для трехэтажного жилого дома, при условии, что расстояние до расположенного на соседнем земельном участке жилого дома не менее 5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других построек (баня, гараж и другие) - 1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высокорослых деревьев - 4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среднерослых деревьев - 2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кустарника - 1 м.</w:t>
      </w:r>
    </w:p>
    <w:p>
      <w:pPr>
        <w:pStyle w:val="Normal"/>
        <w:jc w:val="center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достроительные регламенты общественно-деловой зоны торгового назначения (2-ОД- 3-0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1.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3928"/>
        <w:gridCol w:w="3257"/>
      </w:tblGrid>
      <w:tr>
        <w:trPr>
          <w:trHeight w:val="589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использование зданий, предназначенных для продажи товаров гражданам, строительство и использование зданий, строительство или размещение сооружений,  предназначенных для организации постоянной или временной торговли (ярмарка, ярмарка–выставка, рынок, базар и т.п.)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12"/>
              <w:jc w:val="both"/>
              <w:rPr/>
            </w:pPr>
            <w:r>
              <w:rPr/>
              <w:t>Этажность – не более 2 этажей.</w:t>
            </w:r>
          </w:p>
          <w:p>
            <w:pPr>
              <w:pStyle w:val="Normal"/>
              <w:spacing w:lineRule="auto" w:line="240"/>
              <w:ind w:firstLine="212"/>
              <w:jc w:val="both"/>
              <w:rPr/>
            </w:pPr>
            <w:r>
              <w:rPr/>
              <w:t>Высота – не более 10 метр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 – 10/150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тояние от границ смежного земельного участка не менее 3 метров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Допускается размещать по красной лин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1"/>
              </w:rPr>
              <w:t>Мощение прилегающей территории и тротуаров необходимо выполнять из тротуарных плит, искусственных или естественных тротуарных камней (плиток) в одной цветовой гамме  в границах зоны.</w:t>
            </w:r>
          </w:p>
          <w:p>
            <w:pPr>
              <w:pStyle w:val="Normal"/>
              <w:rPr/>
            </w:pPr>
            <w:r>
              <w:rPr/>
              <w:t xml:space="preserve">Собственники, пользователи, владельцы, арендаторы зданий, строений и сооружений обязаны (в том числе по требованию администрации Первомайского сельского поселения) обеспечивать своевременное производство работ по реставрации, ремонту и покраске фасадов зданий, строений и сооружений. 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язательное соблюдение санитарно – защитных зон и норм отвода земельных участков. (СанПиН 2.2.1/2.1.1.1200-03.)</w:t>
            </w:r>
          </w:p>
          <w:p>
            <w:pPr>
              <w:pStyle w:val="Normal"/>
              <w:widowControl w:val="false"/>
              <w:rPr/>
            </w:pPr>
            <w:r>
              <w:rPr/>
              <w:t>2. 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 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. 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3700"/>
        <w:gridCol w:w="2995"/>
      </w:tblGrid>
      <w:tr>
        <w:trPr>
          <w:trHeight w:val="58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 содержание и использование складов, гаражей,  и (или) парковок для размещения автомобилей сотрудников и посетителей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ind w:firstLine="212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ind w:firstLine="212"/>
              <w:rPr/>
            </w:pPr>
            <w:r>
              <w:rPr/>
              <w:t>Высота – не более 5 метров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3. 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жилых зданий 3 м (кроме земельных участков в сложившейся застройке, при ширине земельного участка 12 метров и менее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общественных зданий 1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стальных зданий и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 границы соседнего земельного участка расстояния по санитарно-бытовым условиям должны быть не менее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усадебного одно-, двухквартирного и блокированного дома -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0 м - для одноэтажного жилого дома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5 м - для двухэтажного жилого дома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,0 м - для трехэтажного жилого дома, при условии, что расстояние до расположенного на соседнем земельном участке жилого дома не менее 5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других построек (баня, гараж и другие) - 1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высокорослых деревьев - 4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среднерослых деревьев - 2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кустарника - 1 м.</w:t>
      </w:r>
    </w:p>
    <w:p>
      <w:pPr>
        <w:pStyle w:val="Normal"/>
        <w:spacing w:lineRule="auto" w:line="360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достроительные регламенты общественно-деловой зоны учебно-образовательного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значения (2-ОД -4-01)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numPr>
          <w:ilvl w:val="0"/>
          <w:numId w:val="60"/>
        </w:numPr>
        <w:tabs>
          <w:tab w:val="clear" w:pos="708"/>
          <w:tab w:val="left" w:pos="720" w:leader="none"/>
          <w:tab w:val="left" w:pos="1620" w:leader="none"/>
          <w:tab w:val="left" w:pos="2340" w:leader="none"/>
        </w:tabs>
        <w:jc w:val="both"/>
        <w:rPr/>
      </w:pP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3"/>
        <w:gridCol w:w="3227"/>
      </w:tblGrid>
      <w:tr>
        <w:trPr>
          <w:trHeight w:val="5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Style w:val="1"/>
              </w:rPr>
              <w:t>Строительство, содержание и использование зданий, сооружений, предназначенных для воспитания, образования и просвещения:  детские ясли, детские сады и иные учреждения дошкольного образования, школы, лицеи, гимназии, профессиональные технические училища, колледжи и иные учреждения начального, среднего общего и среднего специального образования, художественные, музыкальные школы и училища, образовательные кружки, и иные учреждения специального образования, устройство площадок для занятия спортом (беговые дорожки, спортивные сооружения, теннисные корты, поля для спортивных игр и др.)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4"/>
              <w:jc w:val="both"/>
              <w:rPr/>
            </w:pPr>
            <w:r>
              <w:rPr/>
              <w:t>Этажность – не более 3 этажей.</w:t>
            </w:r>
          </w:p>
          <w:p>
            <w:pPr>
              <w:pStyle w:val="Normal"/>
              <w:ind w:firstLine="354"/>
              <w:jc w:val="both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ind w:firstLine="354"/>
              <w:jc w:val="both"/>
              <w:rPr/>
            </w:pPr>
            <w:r>
              <w:rPr/>
              <w:t>Процент озеленения  не менее  – 50 процентов.</w:t>
            </w:r>
          </w:p>
          <w:p>
            <w:pPr>
              <w:pStyle w:val="Normal"/>
              <w:ind w:firstLine="354"/>
              <w:jc w:val="both"/>
              <w:rPr/>
            </w:pPr>
            <w:r>
              <w:rPr/>
              <w:t>Расстояние от красной линии не менее 10 метров.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ого участка – 400 кв. м;</w:t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rFonts w:eastAsia="SimSun;宋体"/>
                <w:lang w:eastAsia="zh-CN"/>
              </w:rPr>
              <w:t xml:space="preserve">минимальные отступы от границ участка - 3 м,  </w:t>
            </w:r>
            <w:r>
              <w:rPr>
                <w:lang w:eastAsia="ar-SA"/>
              </w:rPr>
              <w:t>с учетом соблюдения требований технических регламентов;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40%.</w:t>
            </w:r>
          </w:p>
          <w:p>
            <w:pPr>
              <w:pStyle w:val="Normal"/>
              <w:ind w:firstLine="354"/>
              <w:jc w:val="both"/>
              <w:rPr/>
            </w:pPr>
            <w:r>
              <w:rPr/>
              <w:t>Земельные участки неделим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 В границах зоны возможного затопления запрещается строительство капитальных зданий, строений, сооружений без проведения специальных защитных мероприятий по предотвращению негативного воздействия вод. (Водный кодекс РФ ст.67 п.4).</w:t>
            </w:r>
          </w:p>
          <w:p>
            <w:pPr>
              <w:pStyle w:val="Normal"/>
              <w:widowControl w:val="false"/>
              <w:rPr/>
            </w:pPr>
            <w:r>
              <w:rPr/>
              <w:t>2. В границах водоохранной зоны допускается строительство и эксплуатация хозяйственных объектов при условии оборудования таких объектов сооружениями, обеспечивающими охрану водных объектов от загрязнения, засорения. (Водный кодекс РФ ст.65 п.16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0" w:leader="none"/>
          <w:tab w:val="left" w:pos="900" w:leader="none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3977"/>
        <w:gridCol w:w="3263"/>
      </w:tblGrid>
      <w:tr>
        <w:trPr>
          <w:trHeight w:val="58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Хоз. постройки, учебные мастерские,  гаражи, склады, объекты инженерной инфраструк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    </w:t>
            </w: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ind w:firstLine="246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ind w:firstLine="246"/>
              <w:rPr/>
            </w:pPr>
            <w:r>
              <w:rPr/>
              <w:t>Высота – не более 6 метров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0" w:leader="none"/>
          <w:tab w:val="left" w:pos="360" w:leader="none"/>
        </w:tabs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стальных зданий и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-ных школ (стены здания) -10 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284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spacing w:lineRule="auto" w:line="360"/>
        <w:ind w:firstLine="709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достроительные регламенты общественно-деловой зоны объектов здравоохранения (2-ОД- 5 -01)</w:t>
      </w:r>
    </w:p>
    <w:p>
      <w:pPr>
        <w:pStyle w:val="Normal"/>
        <w:spacing w:lineRule="auto" w:line="240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firstLine="709"/>
        <w:rPr/>
      </w:pPr>
      <w:r>
        <w:rPr/>
        <w:t>1.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958"/>
        <w:gridCol w:w="3227"/>
      </w:tblGrid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Строительство, содержание и использование зданий, сооружений, предназначенных для оказания гражданам медицинской помощи   (поликлиники, фельдшерские пункты, больницы и пункты здравоохранения, родильные дома, центры матери и ребенка, диагностические центры,  и т.п.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Этажность – не более 3 этажей.</w:t>
            </w:r>
          </w:p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Озеленение не менее 10 процентов.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ого участка – 10/5000 кв. м;</w:t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rFonts w:eastAsia="SimSun;宋体"/>
                <w:lang w:eastAsia="zh-CN"/>
              </w:rPr>
              <w:t xml:space="preserve">минимальные отступы от границ участка - 6 м, </w:t>
            </w:r>
            <w:r>
              <w:rPr>
                <w:lang w:eastAsia="ar-SA"/>
              </w:rPr>
              <w:t>с учетом соблюдения требований технических регламентов</w:t>
            </w:r>
            <w:r>
              <w:rPr>
                <w:rFonts w:eastAsia="SimSun;宋体"/>
                <w:lang w:eastAsia="zh-CN"/>
              </w:rPr>
              <w:t>;</w:t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- 40%.</w:t>
            </w:r>
          </w:p>
          <w:p>
            <w:pPr>
              <w:pStyle w:val="Normal"/>
              <w:ind w:firstLine="354"/>
              <w:jc w:val="both"/>
              <w:rPr/>
            </w:pPr>
            <w:r>
              <w:rPr/>
              <w:t>Земельные участки неделим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4826"/>
        <w:gridCol w:w="2374"/>
      </w:tblGrid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хозяйственного назначения, склады инвентаря, гаражи специализированного автотранспорта, объекты инженерной инфраструктуры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ind w:firstLine="354"/>
              <w:rPr/>
            </w:pPr>
            <w:r>
              <w:rPr/>
              <w:t>Этажность – не более 2 этажей.</w:t>
            </w:r>
          </w:p>
          <w:p>
            <w:pPr>
              <w:pStyle w:val="Normal"/>
              <w:ind w:firstLine="354"/>
              <w:rPr/>
            </w:pPr>
            <w:r>
              <w:rPr/>
              <w:t>Высота – не более 10 метров.</w:t>
            </w:r>
          </w:p>
          <w:p>
            <w:pPr>
              <w:pStyle w:val="Normal"/>
              <w:ind w:firstLine="354"/>
              <w:rPr/>
            </w:pPr>
            <w:r>
              <w:rPr/>
              <w:t>Запрещается располагать со стороны улицы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spacing w:lineRule="auto" w:line="360"/>
        <w:ind w:left="90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90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85"/>
        </w:numPr>
        <w:tabs>
          <w:tab w:val="clear" w:pos="708"/>
          <w:tab w:val="left" w:pos="0" w:leader="none"/>
        </w:tabs>
        <w:jc w:val="center"/>
        <w:rPr/>
      </w:pPr>
      <w:r>
        <w:rPr/>
        <w:t xml:space="preserve"> </w:t>
      </w: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 (кроме участков в сложившейся застройке, при ширине земельного участка 12 метров и менее)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стальных зданий и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-ных школ (стены здания) -10 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284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ind w:firstLine="709"/>
        <w:jc w:val="center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достроительные регламенты общественно-деловой зоны культурно-досугового  назначения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(2-ОД- 6-01)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ind w:left="0" w:right="0" w:hanging="0"/>
        <w:jc w:val="center"/>
        <w:rPr/>
      </w:pPr>
      <w:r>
        <w:rPr>
          <w:rStyle w:val="1"/>
          <w:b/>
          <w:sz w:val="28"/>
          <w:szCs w:val="28"/>
        </w:rPr>
        <w:t>1. 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416"/>
        <w:gridCol w:w="2126"/>
      </w:tblGrid>
      <w:tr>
        <w:trPr>
          <w:trHeight w:val="58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содержание и использование зданий и сооружений предназначенных для размещения в них: музеев, выставочных залов, художественных галерей, домов культуры, библиотек, кинотеатров и кинозалов, устройство площадок для празднеств и гуляний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Этажность – не выше 3 этажей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зеленение не менее 10 процентов.</w:t>
            </w:r>
          </w:p>
          <w:p>
            <w:pPr>
              <w:pStyle w:val="Normal"/>
              <w:spacing w:lineRule="auto" w:line="240"/>
              <w:ind w:firstLine="284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минимальная площадь земельного участка – 400 кв. м;</w:t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rFonts w:eastAsia="SimSun;宋体"/>
                <w:lang w:eastAsia="zh-CN"/>
              </w:rPr>
              <w:t xml:space="preserve">минимальные отступы от границ участка - 3 м,  </w:t>
            </w:r>
            <w:r>
              <w:rPr>
                <w:lang w:eastAsia="ar-SA"/>
              </w:rPr>
              <w:t>с учетом соблюдения требований технических регламентов;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40%.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right="0" w:hanging="0"/>
        <w:jc w:val="center"/>
        <w:rPr/>
      </w:pPr>
      <w:r>
        <w:rPr>
          <w:rStyle w:val="1"/>
          <w:b/>
          <w:sz w:val="28"/>
          <w:szCs w:val="28"/>
        </w:rPr>
        <w:t>2. 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4033"/>
        <w:gridCol w:w="3227"/>
      </w:tblGrid>
      <w:tr>
        <w:trPr>
          <w:trHeight w:val="58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Гаражи, склады, объекты хозяйственного назначения и инженерной инфраструк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12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ind w:firstLine="212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ind w:firstLine="212"/>
              <w:rPr/>
            </w:pPr>
            <w:r>
              <w:rPr/>
              <w:t>Высота не более 6 метров.</w:t>
            </w:r>
          </w:p>
          <w:p>
            <w:pPr>
              <w:pStyle w:val="Normal"/>
              <w:ind w:firstLine="212"/>
              <w:rPr/>
            </w:pPr>
            <w:r>
              <w:rPr/>
              <w:t>Запрещается располагать со стороны улиц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3.  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стальных зданий и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284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достроительные регламенты производственной зоны объектов промышленности (2-ПЗ-01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3763"/>
        <w:gridCol w:w="3227"/>
      </w:tblGrid>
      <w:tr>
        <w:trPr>
          <w:trHeight w:val="5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й комплекс, предприятия 3-5 класса вредности, предприятия не имеющие санитарно-защитной зон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1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75%;</w:t>
            </w:r>
          </w:p>
          <w:p>
            <w:pPr>
              <w:pStyle w:val="Normal"/>
              <w:ind w:firstLine="212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100 м;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прещается размещение рекламных поверхностей  без получения разрешения в установленном порядке. ( ФЗ №38 «О рекламе», ст. 19, п. 9)</w:t>
            </w:r>
          </w:p>
          <w:p>
            <w:pPr>
              <w:pStyle w:val="Normal"/>
              <w:rPr/>
            </w:pPr>
            <w:r>
              <w:rPr/>
              <w:t>2. В границах водоохранной зоны допускается строительство и эксплуатация хозяйственных объектов при условии оборудования таких объектов сооружениями, обеспечивающими охрану водных объектов от загрязнения, засорения. (Водный кодекс РФ ст.65 п.16</w:t>
            </w:r>
          </w:p>
          <w:p>
            <w:pPr>
              <w:pStyle w:val="Normal"/>
              <w:rPr/>
            </w:pPr>
            <w:r>
              <w:rPr/>
              <w:t>3.Застройка площадей залегания полезных ископаемых,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.</w:t>
            </w:r>
          </w:p>
          <w:p>
            <w:pPr>
              <w:pStyle w:val="Normal"/>
              <w:rPr/>
            </w:pPr>
            <w:r>
              <w:rPr/>
              <w:t>(ст. 25, Закон РФ от 21.02.1992 N 2395-1 (ред. от 06.12.2011) "О недрах".)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360" w:leader="none"/>
        </w:tabs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958"/>
        <w:gridCol w:w="3227"/>
      </w:tblGrid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ы административно-делового назначе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жность – не более 3 этажей.</w:t>
            </w:r>
          </w:p>
          <w:p>
            <w:pPr>
              <w:pStyle w:val="Normal"/>
              <w:jc w:val="both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 xml:space="preserve"> </w:t>
            </w:r>
            <w:r>
              <w:rPr>
                <w:rFonts w:eastAsia="SimSun;宋体"/>
                <w:lang w:eastAsia="zh-CN"/>
              </w:rPr>
              <w:t>минимальная площадь земельных участков  – 2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50%;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</w:t>
            </w:r>
          </w:p>
        </w:tc>
      </w:tr>
    </w:tbl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; 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зданий, строений и сооружений производственного назначения - 5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rPr/>
      </w:pPr>
      <w:r>
        <w:rPr>
          <w:rFonts w:eastAsia="SimSun;宋体"/>
          <w:sz w:val="28"/>
          <w:szCs w:val="28"/>
          <w:lang w:eastAsia="zh-CN"/>
        </w:rPr>
        <w:t xml:space="preserve">1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5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контрольно-пропускных пунктов, пунктов охраны, проходных – 1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6) от остальных зданий и сооружений - 5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jc w:val="center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достроительные регламенты зоны проектируемых объектов промышленности (2-ППЗ-01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70"/>
        </w:numPr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3763"/>
        <w:gridCol w:w="3227"/>
      </w:tblGrid>
      <w:tr>
        <w:trPr>
          <w:trHeight w:val="5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уемая производственная территор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- 10 кв. 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spacing w:lineRule="auto" w:line="240"/>
              <w:ind w:firstLine="212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оцент застройки участка – 10%</w:t>
            </w:r>
          </w:p>
          <w:p>
            <w:pPr>
              <w:pStyle w:val="Normal"/>
              <w:ind w:firstLine="212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стройка площадей залегания полезных ископаемых,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.</w:t>
            </w:r>
          </w:p>
          <w:p>
            <w:pPr>
              <w:pStyle w:val="Normal"/>
              <w:rPr/>
            </w:pPr>
            <w:r>
              <w:rPr/>
              <w:t>(ст. 25, Закон РФ от 21.02.1992 N 2395-1 (ред. от 06.12.2011) "О недрах".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60" w:leader="none"/>
        </w:tabs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0"/>
        </w:numPr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958"/>
        <w:gridCol w:w="3227"/>
      </w:tblGrid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нет</w:t>
            </w:r>
          </w:p>
        </w:tc>
      </w:tr>
    </w:tbl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– 3 м; 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 по красной линии с учетом сложившейся градостроительной ситуации и линией застройки</w:t>
      </w:r>
    </w:p>
    <w:p>
      <w:pPr>
        <w:pStyle w:val="Normal"/>
        <w:jc w:val="center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   </w:t>
      </w:r>
      <w:r>
        <w:rPr>
          <w:rStyle w:val="1"/>
          <w:b/>
          <w:sz w:val="36"/>
          <w:szCs w:val="36"/>
        </w:rPr>
        <w:t>зоны зеленых насаждений общего пользования водоохранного назначения (2-РЗ- 3-01 – 2-РЗ- 3-02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720" w:leader="none"/>
          <w:tab w:val="left" w:pos="1080" w:leader="none"/>
          <w:tab w:val="left" w:pos="1980" w:leader="none"/>
        </w:tabs>
        <w:ind w:left="720" w:right="0" w:hanging="0"/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4078"/>
        <w:gridCol w:w="3227"/>
      </w:tblGrid>
      <w:tr>
        <w:trPr>
          <w:trHeight w:val="589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</w:rPr>
              <w:t>Зона предназначена для сохранения природного ландшафта, экологически чистой окружающей среды;, а также: парки;, скверы; тематические парки; детские аттракционы; фонтаны; оборудованные спортивные площадки; водоемы и т.п.</w:t>
            </w:r>
          </w:p>
          <w:p>
            <w:pPr>
              <w:pStyle w:val="Normal"/>
              <w:rPr>
                <w:rStyle w:val="1"/>
              </w:rPr>
            </w:pPr>
            <w:r>
              <w:rPr/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firstLine="284"/>
              <w:rPr/>
            </w:pPr>
            <w:r>
              <w:rPr>
                <w:lang w:eastAsia="ar-SA"/>
              </w:rPr>
              <w:t>минимальная площадь земельного участка – 100 кв. м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инимальные отступы от границ участка - 3 м с учетом соблюдения требований технических регламентов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аксимальная высота – 50 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>максимальный процент застройки в границах земельного участка – 60%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Застройка площадей залегания полезных ископаемых,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ст. 25, Закон РФ от 21.02.1992 N 2395-1 (ред. от 06.12.2011) "О недрах".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5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spacing w:lineRule="auto" w:line="240"/>
        <w:ind w:firstLine="425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jc w:val="center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36"/>
          <w:szCs w:val="36"/>
        </w:rPr>
        <w:t xml:space="preserve">зоны акватории </w:t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 xml:space="preserve"> </w:t>
      </w:r>
      <w:r>
        <w:rPr>
          <w:rStyle w:val="1"/>
          <w:b/>
          <w:sz w:val="36"/>
          <w:szCs w:val="36"/>
        </w:rPr>
        <w:t>(2-АЗ-01 – 2-АЗ-06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62"/>
        </w:numPr>
        <w:tabs>
          <w:tab w:val="clear" w:pos="708"/>
          <w:tab w:val="left" w:pos="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3673"/>
        <w:gridCol w:w="3227"/>
      </w:tblGrid>
      <w:tr>
        <w:trPr>
          <w:trHeight w:val="58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 xml:space="preserve">Строительство и содержа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. 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инимальная площадь земельного участка - 10 кв. м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аксимальная высота капитальных зданий - 30 м от планировочной отметки земли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аксимальный процент застройки в границах земельного участка – 30%.</w:t>
            </w:r>
          </w:p>
          <w:p>
            <w:pPr>
              <w:pStyle w:val="Normal"/>
              <w:ind w:firstLine="28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Застройка площадей залегания полезных ископаемых,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ст. 25, Закон РФ от 21.02.1992 N 2395-1 (ред. от 06.12.2011) "О недрах".)</w:t>
            </w:r>
          </w:p>
        </w:tc>
      </w:tr>
    </w:tbl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62"/>
        </w:numPr>
        <w:tabs>
          <w:tab w:val="clear" w:pos="708"/>
          <w:tab w:val="left" w:pos="0" w:leader="none"/>
        </w:tabs>
        <w:jc w:val="both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1"/>
          <w:b/>
          <w:sz w:val="28"/>
          <w:szCs w:val="28"/>
        </w:rPr>
        <w:t>3. 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36"/>
          <w:szCs w:val="36"/>
        </w:rPr>
        <w:t>зоны сельскохозяйственного использования –</w:t>
      </w:r>
      <w:r>
        <w:rPr>
          <w:b/>
          <w:sz w:val="36"/>
          <w:szCs w:val="36"/>
        </w:rPr>
        <w:t xml:space="preserve">сельхозугодь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2-СХУ-01 – 2-СХУ-02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numPr>
          <w:ilvl w:val="0"/>
          <w:numId w:val="34"/>
        </w:numPr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иды и параметры разрешенного использования земельных участков и объектов капитального строительства</w:t>
      </w:r>
    </w:p>
    <w:p>
      <w:pPr>
        <w:pStyle w:val="Style20"/>
        <w:tabs>
          <w:tab w:val="clear" w:pos="708"/>
          <w:tab w:val="left" w:pos="36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4153"/>
        <w:gridCol w:w="3227"/>
      </w:tblGrid>
      <w:tr>
        <w:trPr>
          <w:trHeight w:val="589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</w:rPr>
              <w:t>Зерноводство</w:t>
            </w:r>
          </w:p>
          <w:p>
            <w:pPr>
              <w:pStyle w:val="Normal"/>
              <w:ind w:firstLine="284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нокошение и выпас скота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городничество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доводство и виноградарство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Содержание питомников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Обработка пашни и паров для производства  зерновых культур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Выпас сельскохозяйственных животных, заготовка для них сена, обработка земли с целью улучшения или создания лугов и пастбищ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Выращивание ягод и овощей, корнеплодов, ягодных кустарников, в том числе в порядке коллективного огородничества и на полевых участках личного подсобного хозяйства, строительство временных сооружений, не являющихся объектами недвижимости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Выращивание плодовых деревьев, выращивание виноградной лозы для производства винограда, выращивание плодовых, ягодных и декоративных растений, выращивание лекарственных растений.</w:t>
            </w:r>
          </w:p>
          <w:p>
            <w:pPr>
              <w:pStyle w:val="Normal"/>
              <w:ind w:firstLine="284"/>
              <w:rPr>
                <w:rStyle w:val="1"/>
              </w:rPr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>
                <w:rStyle w:val="1"/>
              </w:rPr>
              <w:t>Выращивание подроста деревьев и кустарников, предназначенных для продажи в качестве посадочного материала, выращивание овощных и цветочных культур с целью получения семян.</w:t>
            </w:r>
          </w:p>
          <w:p>
            <w:pPr>
              <w:pStyle w:val="Normal"/>
              <w:ind w:firstLine="284"/>
              <w:rPr>
                <w:rStyle w:val="1"/>
              </w:rPr>
            </w:pPr>
            <w:r>
              <w:rPr/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>
                <w:rFonts w:eastAsia="SimSun;宋体"/>
                <w:lang w:eastAsia="zh-CN"/>
              </w:rPr>
              <w:t>минимальный/максимальный размер земельного участка - 600/25000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10%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 - 20 м;</w:t>
            </w:r>
          </w:p>
          <w:p>
            <w:pPr>
              <w:pStyle w:val="Normal"/>
              <w:ind w:firstLine="284"/>
              <w:rPr>
                <w:rStyle w:val="1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    </w:t>
            </w:r>
            <w:r>
              <w:rPr>
                <w:rFonts w:eastAsia="SimSun;宋体"/>
                <w:lang w:eastAsia="zh-CN"/>
              </w:rPr>
              <w:t>минимальный отступ от границ участка - 1 м;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0"/>
              <w:rPr/>
            </w:pPr>
            <w:r>
              <w:rPr/>
              <w:t xml:space="preserve">    </w:t>
            </w:r>
            <w:r>
              <w:rPr/>
              <w:t>нет</w:t>
            </w:r>
          </w:p>
        </w:tc>
      </w:tr>
    </w:tbl>
    <w:p>
      <w:pPr>
        <w:pStyle w:val="Style2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34"/>
        </w:numPr>
        <w:tabs>
          <w:tab w:val="clear" w:pos="708"/>
          <w:tab w:val="left" w:pos="0" w:leader="none"/>
        </w:tabs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бщественных зданий –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ind w:firstLine="709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36"/>
          <w:szCs w:val="36"/>
        </w:rPr>
        <w:t>зоны специального назначения (2-СНЗ-01 – 2-СНЗ-02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64"/>
        </w:numPr>
        <w:tabs>
          <w:tab w:val="clear" w:pos="708"/>
          <w:tab w:val="left" w:pos="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4018"/>
        <w:gridCol w:w="3227"/>
      </w:tblGrid>
      <w:tr>
        <w:trPr>
          <w:trHeight w:val="589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Style w:val="1"/>
              </w:rPr>
              <w:t>Размещение действующих кладбищ, строительство, содержание и использование зданий, сооружений, предназначенных для отправления религиозных обрядов (церкви, соборы, храмы, часовни)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>
                <w:bCs/>
              </w:rPr>
              <w:t>минимальный/максимальный размер земельного участка – 100/400000 кв.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70%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отступ от границ земельного участка, за пределами которых запрещено строительство зданий, строений, сооружений, - 1 м;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– 50 м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64"/>
        </w:numPr>
        <w:tabs>
          <w:tab w:val="clear" w:pos="708"/>
          <w:tab w:val="left" w:pos="0" w:leader="none"/>
        </w:tabs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0" w:leader="none"/>
        </w:tabs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бщественных зданий –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 по красной линии с учетом сложившейся градостроительной ситуации и линией застройки.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u w:val="single"/>
          <w:lang w:eastAsia="zh-CN"/>
        </w:rPr>
      </w:pPr>
      <w:r>
        <w:rPr>
          <w:rFonts w:eastAsia="SimSun;宋体"/>
          <w:b/>
          <w:sz w:val="28"/>
          <w:szCs w:val="28"/>
          <w:u w:val="single"/>
          <w:lang w:eastAsia="zh-CN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п.ВЫСОТНЫ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достроительные регламенты зоны индивидуальной жилой застройки (3-ЖЗ -1-01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ind w:left="0" w:right="0" w:hanging="0"/>
        <w:jc w:val="center"/>
        <w:rPr/>
      </w:pPr>
      <w:r>
        <w:rPr/>
        <w:t>1.Основные виды и параметры разрешённого использования земельных участков и объектов капитального строительства</w:t>
      </w:r>
    </w:p>
    <w:tbl>
      <w:tblPr>
        <w:tblW w:w="9469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176"/>
        <w:gridCol w:w="4133"/>
        <w:gridCol w:w="3160"/>
      </w:tblGrid>
      <w:tr>
        <w:trPr>
          <w:trHeight w:val="7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7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жилые дома постоянного прож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Этажность – от 1 до 3 этажей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ысота с мансардным завершением до конька скатной кровли до 18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тояние от границ смежного земельного участка до жилого дома не менее 3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тступ от красной линии не менее 3 метра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инимальная  площадь земельного участка  400 квадратных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аксимальная площадь земельного участка 3000 квадратных метров. Минимальная ширина земельного участка  вдоль фронта улицы – 12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аксимальный процент застройки участка – 60%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1"/>
              </w:rPr>
              <w:t>Высота ограждения земельного участка должна быть не более 2 метров от существующей поверхности  земли. По границе с соседним земельным участком ограждения должны быть проветриваемыми на высоту не менее 0,5 метров от уровня земли. По взаимному согласию смежных землепользователей допускается устройство сплошных ограждений из качественных и эстетически выполненных элементов.</w:t>
            </w:r>
          </w:p>
          <w:p>
            <w:pPr>
              <w:pStyle w:val="Normal"/>
              <w:rPr/>
            </w:pPr>
            <w:r>
              <w:rPr/>
              <w:t>Изменение общего рельефа приусадебного участка, осуществляемое путем выемки или насыпи, ведущее к изменению существующей водоотводной (дренажной) системы, к заболачиванию (переувлажнению) смежных участков или нарушению иных законных прав их владельцев, не допускается. При необходимости изменения рельефа должны быть выполнены мероприятия по недопущению возможных негативных последствий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1. В границах зоны возможного затопления запрещается строительство</w:t>
            </w:r>
            <w:r>
              <w:rPr>
                <w:rStyle w:val="1"/>
                <w:rFonts w:cs="Arial" w:ascii="Arial" w:hAnsi="Arial"/>
              </w:rPr>
              <w:t xml:space="preserve"> </w:t>
            </w:r>
            <w:r>
              <w:rPr>
                <w:rStyle w:val="1"/>
              </w:rPr>
              <w:t>капитальных зданий, строений, сооружений без проведения специальных защитных мероприятий по предотвращению негативного воздействия вод. (Водный кодекс РФ ст.67 п.4).</w:t>
            </w:r>
          </w:p>
          <w:p>
            <w:pPr>
              <w:pStyle w:val="Normal"/>
              <w:rPr/>
            </w:pPr>
            <w:r>
              <w:rPr>
                <w:rStyle w:val="1"/>
              </w:rPr>
              <w:t>2. В границах охранной зоны линии электропередачи запрещается осуществлять строительные, монтажные работы, производить посадку и вырубку деревьев, устраивать спортивные площадки и площадки для игр, складировать корма, удобрения, топливо и другие материалы без письменного согласия организации, эксплуатирующей линию.</w:t>
            </w:r>
          </w:p>
          <w:p>
            <w:pPr>
              <w:pStyle w:val="Normal"/>
              <w:rPr/>
            </w:pPr>
            <w:r>
              <w:rPr/>
              <w:t>3. В границах водоохранной зоны допускается строительство и эксплуатация хозяйственных объектов при условии оборудования таких объектов сооружениями, обеспечивающими охрану водных объектов от загрязнения, засорения. (Водный кодекс РФ ст.65 п.16)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51"/>
        </w:numPr>
        <w:tabs>
          <w:tab w:val="clear" w:pos="708"/>
          <w:tab w:val="left" w:pos="720" w:leader="none"/>
        </w:tabs>
        <w:jc w:val="center"/>
        <w:rPr/>
      </w:pPr>
      <w:r>
        <w:rPr/>
        <w:t>Вспомогательные виды и параметры разрешенного использования 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5597"/>
        <w:gridCol w:w="1666"/>
      </w:tblGrid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бъекты хозяйственного назначения – летние кухни, хозяйственные постройки, кладовые, подвалы, бани индивидуального пользования, бассейны, теплицы, оранжереи, навесы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Этажность – не более 2 этажей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Высота – до 10 метр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Общая площадь помещений  - до 200 квадратных метр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щая площадь теплиц – до 2000 кв. м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хозяйственных построек до красных линий улиц и проездов не менее - 5 м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- 6 м.</w:t>
            </w:r>
          </w:p>
          <w:p>
            <w:pPr>
              <w:pStyle w:val="Normal"/>
              <w:spacing w:lineRule="auto" w:line="240"/>
              <w:ind w:firstLine="459"/>
              <w:rPr>
                <w:bCs/>
                <w:iCs/>
              </w:rPr>
            </w:pPr>
            <w:r>
              <w:rPr>
                <w:bCs/>
                <w:iCs/>
              </w:rPr>
              <w:t>Минимальный отступ от границ соседнего земельного участка до вспомогательных строений ЛПХ - 4 м.</w:t>
            </w:r>
          </w:p>
          <w:p>
            <w:pPr>
              <w:pStyle w:val="Normal"/>
              <w:spacing w:lineRule="auto" w:line="240"/>
              <w:ind w:firstLine="273"/>
              <w:rPr>
                <w:bCs/>
                <w:iCs/>
              </w:rPr>
            </w:pPr>
            <w:r>
              <w:rPr>
                <w:bCs/>
                <w:iCs/>
              </w:rPr>
              <w:t>Минимальный отступ от жилого дома до построек для содержания и разведения домашнего скота и птицы – 10 м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Хозяйственные  постройки  для содержания домашних животных и птиц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73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Высота – до 5 метр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Общая площадь – до 200 квадратных  метр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 xml:space="preserve">Расстояние от границы смежного земельного участка до построек не менее 4 метров.  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хозяйственных построек до красных линий улиц и проездов не менее - 5 м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- 6 м.</w:t>
            </w:r>
          </w:p>
          <w:p>
            <w:pPr>
              <w:pStyle w:val="Normal"/>
              <w:spacing w:lineRule="auto" w:line="240"/>
              <w:ind w:firstLine="273"/>
              <w:rPr>
                <w:bCs/>
                <w:iCs/>
              </w:rPr>
            </w:pPr>
            <w:r>
              <w:rPr>
                <w:bCs/>
                <w:iCs/>
              </w:rPr>
              <w:t>Минимальный отступ от жилого дома до построек для содержания и разведения домашнего скота и птицы – 10 м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лощадки для сбора твердых бытовых отходов, надворные туалеты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– 2 м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тояние до соседнего жилого дома не менее 10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тояние от границы смежного земельного участка не менее 4 метров.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1"/>
              </w:rPr>
              <w:t>Гаражи  индивидуального автотранспорта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ое количество надземных этажей – не более 2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Высота – до 5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оличество – не более 2 автомашин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>
                <w:rStyle w:val="1"/>
              </w:rPr>
              <w:t>Допускается делать встроенными в первые этажи жилого дома, пристроенные к жилому дому,  либо отдельно стоящие.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ind w:left="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0"/>
        <w:numPr>
          <w:ilvl w:val="0"/>
          <w:numId w:val="51"/>
        </w:numPr>
        <w:tabs>
          <w:tab w:val="clear" w:pos="708"/>
          <w:tab w:val="left" w:pos="720" w:leader="none"/>
        </w:tabs>
        <w:ind w:left="720" w:right="0" w:hanging="0"/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678"/>
        <w:gridCol w:w="2125"/>
      </w:tblGrid>
      <w:tr>
        <w:trPr>
          <w:trHeight w:val="7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.</w:t>
            </w:r>
          </w:p>
        </w:tc>
      </w:tr>
      <w:tr>
        <w:trPr>
          <w:trHeight w:val="48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Объекты торгового назначения : магазины продуктовые, магазины промтоварные.</w:t>
            </w:r>
          </w:p>
          <w:p>
            <w:pPr>
              <w:pStyle w:val="Normal"/>
              <w:spacing w:lineRule="auto" w:line="240"/>
              <w:ind w:firstLine="318"/>
              <w:rPr>
                <w:rFonts w:eastAsia="Calibri"/>
              </w:rPr>
            </w:pPr>
            <w:r>
              <w:rPr>
                <w:rFonts w:eastAsia="Calibri"/>
              </w:rPr>
              <w:t>Объекты социально – бытового назначения : ателье пошивочные, ателье ремонта бытовой техники, мастерские по пошиву и ремонту обуви, мастерские по ремонту часов, ювелирные мастерские, фотоателье, салоны красоты, парикмахерски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 – 10/5000 кв. м;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Этажность – не более 2 этажей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Высота – не более 10 метр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Общая площадь помещений- не более 200 квадратных метров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Разрешается размещать по красной линии при условии соблюдения норм  безопасности дорожного движения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Мощение прилегающей территории и тротуаров необходимо выполнять из тротуарных плит, искусственных или естественных тротуарных камней (плиток) в одной цветовой гамме  в границах зоны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Обязательное соблюдение санитарно – защитных зон и норм отвода земельных участков.</w:t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</w:t>
            </w:r>
          </w:p>
        </w:tc>
      </w:tr>
      <w:tr>
        <w:trPr>
          <w:trHeight w:val="54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/>
              <w:t>Мастерские по ремонту легковых автомобилей, авто- мойки  на 1 пос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Отдельно стоящи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- 50/10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60%;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Общая площадь -  не более 100 квадратных метров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Высота – не более  5 метров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Разрешается размещать по красной линии при условии соблюдения норм безопасности дорожного движения. Отклонение от предельных параметров не допускается.</w:t>
            </w:r>
          </w:p>
          <w:p>
            <w:pPr>
              <w:pStyle w:val="Normal"/>
              <w:spacing w:lineRule="auto" w:line="240"/>
              <w:ind w:firstLine="41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до жилых и общественных зданий, общеобразовательных школ и дошкольных образовательных учреждений,  лечебных учреждений со стационаром - 50 м;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 (кроме участков в сложившейся застройке, при ширине земельного участка 12 метров и менее); 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spacing w:lineRule="auto" w:line="240"/>
        <w:ind w:firstLine="426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 границы соседнего участка расстояния по санитарно-бытовым условиям должны быть не менее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усадебного одно-, двухквартирного и блокированного дома -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0 м - для одноэтажного жилого дома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5 м - для двухэтажного жилого дома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,0 м - для трехэтажного жилого дома, при условии, что расстояние до расположенного на соседнем земельном участке жилого дома не менее 5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других построек (баня, гараж и другие) - 1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высокорослых деревьев - 4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среднерослых деревьев - 2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кустарника - 1 м.</w:t>
      </w:r>
    </w:p>
    <w:p>
      <w:pPr>
        <w:pStyle w:val="Normal"/>
        <w:jc w:val="center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 зоны</w:t>
      </w: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36"/>
          <w:szCs w:val="36"/>
        </w:rPr>
        <w:t>проектируемой  жилой застройки (3-ПЖЗ – 01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40"/>
        </w:numPr>
        <w:tabs>
          <w:tab w:val="clear" w:pos="708"/>
          <w:tab w:val="left" w:pos="0" w:leader="none"/>
          <w:tab w:val="left" w:pos="36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уемая  жилая застройка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- 10 кв. 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оцент застройки участка – 10%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42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–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 по красной линии с учетом сложившейся градостроительной ситуации и линией застройки.</w:t>
      </w:r>
    </w:p>
    <w:p>
      <w:pPr>
        <w:pStyle w:val="Normal"/>
        <w:jc w:val="center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 зоны</w:t>
      </w: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36"/>
          <w:szCs w:val="36"/>
        </w:rPr>
        <w:t>резервной территории  жилой застройки (3-РЖЗ – 01  –  3-РЖЗ - 02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63"/>
        </w:numPr>
        <w:tabs>
          <w:tab w:val="clear" w:pos="708"/>
          <w:tab w:val="left" w:pos="36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ая территория  жилой застройки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- 10 кв. 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оцент застройки участка – 10%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426" w:hanging="0"/>
        <w:rPr/>
      </w:pPr>
      <w:r>
        <w:rPr/>
        <w:t xml:space="preserve">3. Условно-разрешенные виды и параметры разрешенного использования земельных участков и объектов капитального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а</w:t>
      </w:r>
    </w:p>
    <w:p>
      <w:pPr>
        <w:pStyle w:val="Normal"/>
        <w:ind w:left="42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–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 по красной линии с учетом сложившейся градостроительной ситуации и линией застройки.</w:t>
      </w:r>
    </w:p>
    <w:p>
      <w:pPr>
        <w:pStyle w:val="Normal"/>
        <w:ind w:left="426" w:hanging="0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достроительные регламенты общественно-деловой зоны торгового назначения (3ОД 3-0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1.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3928"/>
        <w:gridCol w:w="3257"/>
      </w:tblGrid>
      <w:tr>
        <w:trPr>
          <w:trHeight w:val="589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использование зданий, предназначенных для продажи товаров гражданам, строительство и использование зданий, строительство или размещение сооружений,  предназначенных для организации постоянной или временной торговли (ярмарка, ярмарка–выставка, рынок, базар и т.п.)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12"/>
              <w:jc w:val="both"/>
              <w:rPr/>
            </w:pPr>
            <w:r>
              <w:rPr/>
              <w:t>Этажность – не более 2 этажей.</w:t>
            </w:r>
          </w:p>
          <w:p>
            <w:pPr>
              <w:pStyle w:val="Normal"/>
              <w:spacing w:lineRule="auto" w:line="240"/>
              <w:ind w:firstLine="212"/>
              <w:jc w:val="both"/>
              <w:rPr/>
            </w:pPr>
            <w:r>
              <w:rPr/>
              <w:t>Высота – не более 10 метр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 – 10/150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тояние от границ смежного земельного участка не менее 3 метров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Допускается размещать по красной лин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1"/>
              </w:rPr>
              <w:t>Мощение прилегающей территории и тротуаров необходимо выполнять из тротуарных плит, искусственных или естественных тротуарных камней (плиток) в одной цветовой гамме  в границах зоны.</w:t>
            </w:r>
          </w:p>
          <w:p>
            <w:pPr>
              <w:pStyle w:val="Normal"/>
              <w:rPr/>
            </w:pPr>
            <w:r>
              <w:rPr/>
              <w:t xml:space="preserve">Собственники, пользователи, владельцы, арендаторы зданий, строений и сооружений обязаны (в том числе по требованию администрации Первомайского сельского поселения) обеспечивать своевременное производство работ по реставрации, ремонту и покраске фасадов зданий, строений и сооружений. 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язательное соблюдение санитарно – защитных зон и норм отвода земельных участков. (СанПиН 2.2.1/2.1.1.1200-03.)</w:t>
            </w:r>
          </w:p>
          <w:p>
            <w:pPr>
              <w:pStyle w:val="Normal"/>
              <w:widowControl w:val="false"/>
              <w:rPr/>
            </w:pPr>
            <w:r>
              <w:rPr/>
              <w:t>2. 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 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. 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3700"/>
        <w:gridCol w:w="2995"/>
      </w:tblGrid>
      <w:tr>
        <w:trPr>
          <w:trHeight w:val="58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 содержание и использование складов, гаражей,  и (или) парковок для размещения автомобилей сотрудников и посетителей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ind w:firstLine="212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ind w:firstLine="212"/>
              <w:rPr/>
            </w:pPr>
            <w:r>
              <w:rPr/>
              <w:t>Высота – не более 5 метров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3.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жилых зданий 3 м (кроме земельных участков в сложившейся застройке, при ширине земельного участка 12 метров и менее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общественных зданий 1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стальных зданий и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 границы соседнего земельного участка расстояния по санитарно-бытовым условиям должны быть не менее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усадебного одно-, двухквартирного и блокированного дома -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0 м - для одноэтажного жилого дома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5 м - для двухэтажного жилого дома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,0 м - для трехэтажного жилого дома, при условии, что расстояние до расположенного на соседнем земельном участке жилого дома не менее 5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других построек (баня, гараж и другие) - 1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высокорослых деревьев - 4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среднерослых деревьев - 2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кустарника - 1 м.</w:t>
      </w:r>
    </w:p>
    <w:p>
      <w:pPr>
        <w:pStyle w:val="Normal"/>
        <w:spacing w:lineRule="auto" w:line="240"/>
        <w:ind w:firstLine="709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spacing w:lineRule="auto" w:line="240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достроительные регламенты общественно-деловой зоны объектов здравоохранения (3-ОД -5 -01)</w:t>
      </w:r>
    </w:p>
    <w:p>
      <w:pPr>
        <w:pStyle w:val="Normal"/>
        <w:spacing w:lineRule="auto" w:line="240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firstLine="709"/>
        <w:rPr/>
      </w:pPr>
      <w:r>
        <w:rPr/>
        <w:t>1.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958"/>
        <w:gridCol w:w="3227"/>
      </w:tblGrid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Строительство, содержание и использование зданий, сооружений, предназначенных для оказания гражданам медицинской помощи   (поликлиники, фельдшерские пункты, больницы и пункты здравоохранения, родильные дома, центры матери и ребенка, диагностические центры,  и т.п.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4"/>
              <w:jc w:val="both"/>
              <w:rPr/>
            </w:pPr>
            <w:r>
              <w:rPr/>
              <w:t>Этажность – не более 3 этажей.</w:t>
            </w:r>
          </w:p>
          <w:p>
            <w:pPr>
              <w:pStyle w:val="Normal"/>
              <w:ind w:firstLine="354"/>
              <w:jc w:val="both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ind w:firstLine="354"/>
              <w:jc w:val="both"/>
              <w:rPr/>
            </w:pPr>
            <w:r>
              <w:rPr/>
              <w:t>Озеленение не менее 10 процентов.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ого участка – 10/5000 кв. м;</w:t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rFonts w:eastAsia="SimSun;宋体"/>
                <w:lang w:eastAsia="zh-CN"/>
              </w:rPr>
              <w:t xml:space="preserve">минимальные отступы от границ участка - 6 м, </w:t>
            </w:r>
            <w:r>
              <w:rPr>
                <w:lang w:eastAsia="ar-SA"/>
              </w:rPr>
              <w:t>с учетом соблюдения требований технических регламентов</w:t>
            </w:r>
            <w:r>
              <w:rPr>
                <w:rFonts w:eastAsia="SimSun;宋体"/>
                <w:lang w:eastAsia="zh-CN"/>
              </w:rPr>
              <w:t>;</w:t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- 40%.</w:t>
            </w:r>
          </w:p>
          <w:p>
            <w:pPr>
              <w:pStyle w:val="Normal"/>
              <w:ind w:firstLine="354"/>
              <w:jc w:val="both"/>
              <w:rPr/>
            </w:pPr>
            <w:r>
              <w:rPr/>
              <w:t>Земельные участки неделим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3973"/>
        <w:gridCol w:w="3227"/>
      </w:tblGrid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хозяйственного назначения, склады инвентаря, гаражи специализированного автотранспорта, объекты инженерной инфраструктуры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ind w:firstLine="354"/>
              <w:rPr/>
            </w:pPr>
            <w:r>
              <w:rPr/>
              <w:t>Этажность – не более 2 этажей.</w:t>
            </w:r>
          </w:p>
          <w:p>
            <w:pPr>
              <w:pStyle w:val="Normal"/>
              <w:ind w:firstLine="354"/>
              <w:rPr/>
            </w:pPr>
            <w:r>
              <w:rPr/>
              <w:t>Высота – не более 10 метров.</w:t>
            </w:r>
          </w:p>
          <w:p>
            <w:pPr>
              <w:pStyle w:val="Normal"/>
              <w:ind w:firstLine="354"/>
              <w:rPr/>
            </w:pPr>
            <w:r>
              <w:rPr/>
              <w:t>Запрещается располагать со стороны улиц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3. 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 (кроме участков в сложившейся застройке, при ширине земельного участка 12 метров и менее)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стальных зданий и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-ных школ (стены здания) -10 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284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ind w:firstLine="709"/>
        <w:jc w:val="center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достроительные регламенты общественно-деловой зоны культурно-досугового  назначения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(3-ОД- 6-01)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ind w:left="0" w:right="0" w:hanging="0"/>
        <w:jc w:val="center"/>
        <w:rPr/>
      </w:pPr>
      <w:r>
        <w:rPr>
          <w:rStyle w:val="1"/>
          <w:b/>
          <w:sz w:val="28"/>
          <w:szCs w:val="28"/>
        </w:rPr>
        <w:t>1. 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3988"/>
        <w:gridCol w:w="3227"/>
      </w:tblGrid>
      <w:tr>
        <w:trPr>
          <w:trHeight w:val="58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содержание и использование зданий и сооружений предназначенных для размещения в них: музеев, выставочных залов, художественных галерей, домов культуры, библиотек, кинотеатров и кинозалов, устройство площадок для празднеств и гуляний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Этажность – не выше 3 этажей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зеленение не менее 10 процентов.</w:t>
            </w:r>
          </w:p>
          <w:p>
            <w:pPr>
              <w:pStyle w:val="Normal"/>
              <w:spacing w:lineRule="auto" w:line="240"/>
              <w:ind w:firstLine="284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минимальная площадь земельного участка – 400 кв. м;</w:t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rFonts w:eastAsia="SimSun;宋体"/>
                <w:lang w:eastAsia="zh-CN"/>
              </w:rPr>
              <w:t xml:space="preserve">минимальные отступы от границ участка - 3 м,  </w:t>
            </w:r>
            <w:r>
              <w:rPr>
                <w:lang w:eastAsia="ar-SA"/>
              </w:rPr>
              <w:t>с учетом соблюдения требований технических регламентов;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40%.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</w:tr>
    </w:tbl>
    <w:p>
      <w:pPr>
        <w:pStyle w:val="Style20"/>
        <w:ind w:left="0" w:right="0" w:hanging="0"/>
        <w:jc w:val="center"/>
        <w:rPr>
          <w:rStyle w:val="1"/>
          <w:sz w:val="28"/>
          <w:szCs w:val="28"/>
        </w:rPr>
      </w:pPr>
      <w:r>
        <w:rPr/>
      </w:r>
    </w:p>
    <w:p>
      <w:pPr>
        <w:pStyle w:val="Style20"/>
        <w:ind w:left="0" w:right="0" w:hanging="0"/>
        <w:jc w:val="center"/>
        <w:rPr/>
      </w:pPr>
      <w:r>
        <w:rPr>
          <w:rStyle w:val="1"/>
          <w:b/>
          <w:sz w:val="28"/>
          <w:szCs w:val="28"/>
        </w:rPr>
        <w:t>2. 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4033"/>
        <w:gridCol w:w="3227"/>
      </w:tblGrid>
      <w:tr>
        <w:trPr>
          <w:trHeight w:val="58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Гаражи, склады, объекты хозяйственного назначения и инженерной инфраструк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12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ind w:firstLine="212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ind w:firstLine="212"/>
              <w:rPr/>
            </w:pPr>
            <w:r>
              <w:rPr/>
              <w:t>Высота не более 6 метров.</w:t>
            </w:r>
          </w:p>
          <w:p>
            <w:pPr>
              <w:pStyle w:val="Normal"/>
              <w:ind w:firstLine="212"/>
              <w:rPr/>
            </w:pPr>
            <w:r>
              <w:rPr/>
              <w:t>Запрещается располагать со стороны улиц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3.  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 (кроме участков в сложившейся застройке, при ширине земельного участка 12 метров и менее)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стальных зданий и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-ных школ (стены здания) -10 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284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jc w:val="center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достроительные регламенты производственной зоны объектов промышленности (3-ПЗ-01 – 3-ПЗ-02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3763"/>
        <w:gridCol w:w="3227"/>
      </w:tblGrid>
      <w:tr>
        <w:trPr>
          <w:trHeight w:val="69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й комплекс, предприятия 3-5 класса вредности, предприятия не имеющие санитарно-защитной зон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1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75%;</w:t>
            </w:r>
          </w:p>
          <w:p>
            <w:pPr>
              <w:pStyle w:val="Normal"/>
              <w:ind w:firstLine="212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100 м;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прещается размещение рекламных поверхностей  без получения разрешения в установленном порядке. ( ФЗ №38 «О рекламе», ст. 19, п. 9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77"/>
        </w:numPr>
        <w:tabs>
          <w:tab w:val="clear" w:pos="708"/>
          <w:tab w:val="left" w:pos="0" w:leader="none"/>
          <w:tab w:val="left" w:pos="360" w:leader="none"/>
        </w:tabs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numPr>
          <w:ilvl w:val="0"/>
          <w:numId w:val="77"/>
        </w:numPr>
        <w:tabs>
          <w:tab w:val="clear" w:pos="708"/>
          <w:tab w:val="left" w:pos="0" w:leader="none"/>
        </w:tabs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958"/>
        <w:gridCol w:w="3227"/>
      </w:tblGrid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ы административно-делового назначе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жность – не более 3 этажей.</w:t>
            </w:r>
          </w:p>
          <w:p>
            <w:pPr>
              <w:pStyle w:val="Normal"/>
              <w:jc w:val="both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 – 2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50%;</w:t>
            </w:r>
          </w:p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</w:t>
            </w:r>
          </w:p>
        </w:tc>
      </w:tr>
    </w:tbl>
    <w:p>
      <w:pPr>
        <w:pStyle w:val="Normal"/>
        <w:spacing w:lineRule="auto" w:line="240"/>
        <w:ind w:firstLine="426"/>
        <w:rPr/>
      </w:pPr>
      <w:r>
        <w:rPr>
          <w:rStyle w:val="1"/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; 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зданий, строений и сооружений производственного назначения - 5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rPr/>
      </w:pPr>
      <w:r>
        <w:rPr>
          <w:rFonts w:eastAsia="SimSun;宋体"/>
          <w:sz w:val="28"/>
          <w:szCs w:val="28"/>
          <w:lang w:eastAsia="zh-CN"/>
        </w:rPr>
        <w:t xml:space="preserve">1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5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контрольно-пропускных пунктов, пунктов охраны, проходных – 1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6) от остальных зданий и сооружений - 5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jc w:val="center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достроительные регламенты зоны проектируемых объектов промышленности (3-ППЗ-01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95"/>
        </w:numPr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4758"/>
        <w:gridCol w:w="2232"/>
      </w:tblGrid>
      <w:tr>
        <w:trPr>
          <w:trHeight w:val="5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уемая производственная территор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- 10 кв. 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ind w:firstLine="212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оцент застройки участка – 10%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360" w:leader="none"/>
        </w:tabs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5"/>
        </w:numPr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958"/>
        <w:gridCol w:w="3227"/>
      </w:tblGrid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нет</w:t>
            </w:r>
          </w:p>
        </w:tc>
      </w:tr>
    </w:tbl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– 3 м; 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 по красной линии с учетом сложившейся градостроительной ситуации и линией застройки</w:t>
      </w:r>
    </w:p>
    <w:p>
      <w:pPr>
        <w:pStyle w:val="Normal"/>
        <w:jc w:val="center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   </w:t>
      </w:r>
      <w:r>
        <w:rPr>
          <w:rStyle w:val="1"/>
          <w:b/>
          <w:sz w:val="36"/>
          <w:szCs w:val="36"/>
        </w:rPr>
        <w:t>зоны зеленых насаждений общего пользования водоохранного назначения (3РЗ 3-01 – 3РЗ 3-02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61"/>
        </w:numPr>
        <w:tabs>
          <w:tab w:val="clear" w:pos="708"/>
          <w:tab w:val="left" w:pos="720" w:leader="none"/>
          <w:tab w:val="left" w:pos="1080" w:leader="none"/>
          <w:tab w:val="left" w:pos="198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536"/>
        <w:gridCol w:w="2232"/>
      </w:tblGrid>
      <w:tr>
        <w:trPr>
          <w:trHeight w:val="58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Зона предназначена для сохранения природного ландшафта, экологически чистой окружающей среды, а также для организации отдыха и досуга насел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firstLine="284"/>
              <w:rPr/>
            </w:pPr>
            <w:r>
              <w:rPr>
                <w:lang w:eastAsia="ar-SA"/>
              </w:rPr>
              <w:t>минимальная площадь земельного участка – 100 кв. м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инимальные отступы от границ участка - 3 м с учетом соблюдения требований технических регламентов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аксимальная высота – 50 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>максимальный процент застройки в границах земельного участка – 60%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</w:t>
      </w: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Style20"/>
        <w:tabs>
          <w:tab w:val="clear" w:pos="708"/>
          <w:tab w:val="left" w:pos="36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3.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spacing w:lineRule="auto" w:line="240"/>
        <w:ind w:firstLine="425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425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jc w:val="both"/>
        <w:rPr>
          <w:rStyle w:val="1"/>
          <w:b/>
          <w:b/>
          <w:sz w:val="36"/>
          <w:szCs w:val="36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36"/>
          <w:szCs w:val="36"/>
        </w:rPr>
        <w:t>зоны сельскохозяйственного использования –</w:t>
      </w:r>
      <w:r>
        <w:rPr>
          <w:b/>
          <w:sz w:val="36"/>
          <w:szCs w:val="36"/>
        </w:rPr>
        <w:t xml:space="preserve">сельхозугодь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3-СХУ-01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numPr>
          <w:ilvl w:val="0"/>
          <w:numId w:val="49"/>
        </w:numPr>
        <w:tabs>
          <w:tab w:val="clear" w:pos="708"/>
          <w:tab w:val="left" w:pos="0" w:leader="none"/>
          <w:tab w:val="left" w:pos="36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4153"/>
        <w:gridCol w:w="3227"/>
      </w:tblGrid>
      <w:tr>
        <w:trPr>
          <w:trHeight w:val="589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</w:rPr>
              <w:t>Зерноводство</w:t>
            </w:r>
          </w:p>
          <w:p>
            <w:pPr>
              <w:pStyle w:val="Normal"/>
              <w:ind w:firstLine="284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нокошение и выпас скота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городничество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доводство и виноградарство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Содержание питомников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Обработка пашни и паров для производства  зерновых культур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Выпас сельскохозяйственных животных, заготовка для них сена, обработка земли с целью улучшения или создания лугов и пастбищ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Выращивание ягод и овощей, корнеплодов, ягодных кустарников, в том числе в порядке коллективного огородничества и на полевых участках личного подсобного хозяйства, строительство временных сооружений, не являющихся объектами недвижимости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Выращивание плодовых деревьев, выращивание виноградной лозы для производства винограда, выращивание плодовых, ягодных и декоративных растений, выращивание лекарственных растений.</w:t>
            </w:r>
          </w:p>
          <w:p>
            <w:pPr>
              <w:pStyle w:val="Normal"/>
              <w:ind w:firstLine="284"/>
              <w:rPr/>
            </w:pPr>
            <w:r>
              <w:rPr>
                <w:rStyle w:val="1"/>
              </w:rPr>
              <w:t>Выращивание подроста деревьев и кустарников, предназначенных для продажи в качестве посадочного материала, выращивание овощных и цветочных культур с целью получения семян.</w:t>
            </w:r>
          </w:p>
          <w:p>
            <w:pPr>
              <w:pStyle w:val="Normal"/>
              <w:ind w:firstLine="284"/>
              <w:rPr>
                <w:rStyle w:val="1"/>
              </w:rPr>
            </w:pPr>
            <w:r>
              <w:rPr/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>
                <w:rFonts w:eastAsia="SimSun;宋体"/>
                <w:lang w:eastAsia="zh-CN"/>
              </w:rPr>
              <w:t>минимальный/максимальный размер земельного участка - 600/25000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10%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 - 20 м;</w:t>
            </w:r>
          </w:p>
          <w:p>
            <w:pPr>
              <w:pStyle w:val="Normal"/>
              <w:ind w:firstLine="284"/>
              <w:rPr>
                <w:rStyle w:val="1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    </w:t>
            </w:r>
            <w:r>
              <w:rPr>
                <w:rFonts w:eastAsia="SimSun;宋体"/>
                <w:lang w:eastAsia="zh-CN"/>
              </w:rPr>
              <w:t>минимальный отступ от границ участка - 1 м;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0"/>
              <w:rPr/>
            </w:pPr>
            <w:r>
              <w:rPr/>
              <w:t xml:space="preserve">    </w:t>
            </w:r>
            <w:r>
              <w:rPr/>
              <w:t>нет</w:t>
            </w:r>
          </w:p>
        </w:tc>
      </w:tr>
    </w:tbl>
    <w:p>
      <w:pPr>
        <w:pStyle w:val="Style2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49"/>
        </w:numPr>
        <w:tabs>
          <w:tab w:val="clear" w:pos="708"/>
          <w:tab w:val="left" w:pos="0" w:leader="none"/>
        </w:tabs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13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бщественных зданий –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ind w:firstLine="709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36"/>
          <w:szCs w:val="36"/>
        </w:rPr>
        <w:t>зоны специального назначения (3-СНЗ-01 – 3-СНЗ-02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33"/>
        </w:numPr>
        <w:tabs>
          <w:tab w:val="clear" w:pos="708"/>
          <w:tab w:val="left" w:pos="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4018"/>
        <w:gridCol w:w="3227"/>
      </w:tblGrid>
      <w:tr>
        <w:trPr>
          <w:trHeight w:val="589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Style w:val="1"/>
              </w:rPr>
              <w:t>Размещение действующих кладбищ, строительство, содержание и использование зданий, сооружений, предназначенных для отправления религиозных обрядов (церкви, соборы, храмы, часовни)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>
                <w:bCs/>
              </w:rPr>
              <w:t>минимальный/максимальный размер земельного участка – 100/400000 кв.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70%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отступ от границ земельного участка, за пределами которых запрещено строительство зданий, строений, сооружений, - 1 м;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– 50 м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33"/>
        </w:numPr>
        <w:tabs>
          <w:tab w:val="clear" w:pos="708"/>
          <w:tab w:val="left" w:pos="0" w:leader="none"/>
        </w:tabs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бщественных зданий –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 по красной линии с учетом сложившейся градостроительной ситуации и линией застройки.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u w:val="single"/>
          <w:lang w:eastAsia="zh-CN"/>
        </w:rPr>
      </w:pPr>
      <w:r>
        <w:rPr>
          <w:rFonts w:eastAsia="SimSun;宋体"/>
          <w:b/>
          <w:sz w:val="28"/>
          <w:szCs w:val="28"/>
          <w:u w:val="single"/>
          <w:lang w:eastAsia="zh-CN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достроительные регламенты зоны инженерной инфраструктуры (3-ИЗ-01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numPr>
          <w:ilvl w:val="0"/>
          <w:numId w:val="67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2"/>
        <w:gridCol w:w="2091"/>
      </w:tblGrid>
      <w:tr>
        <w:trPr>
          <w:trHeight w:val="5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</w:rPr>
              <w:t>Котельные, электроподстанции, газораспределительные станции, ЛЭП, нефтепроводы, газопроводы, водопроводы, водонапорные башни, скважины, линии связи, башни связи, АТС и др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– 10/100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100 м;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.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Условно-разрешен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; по красной линии с учетом сложившейся градостроительной ситуации и линией застройки.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u w:val="single"/>
          <w:lang w:eastAsia="zh-CN"/>
        </w:rPr>
      </w:pPr>
      <w:r>
        <w:rPr>
          <w:rFonts w:eastAsia="SimSun;宋体"/>
          <w:b/>
          <w:sz w:val="28"/>
          <w:szCs w:val="28"/>
          <w:u w:val="single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п.ГАНЖИН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достроительные регламенты зоны индивидуальной жилой застройки (4-ЖЗ -1-01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ind w:left="0" w:right="0" w:hanging="0"/>
        <w:jc w:val="center"/>
        <w:rPr/>
      </w:pPr>
      <w:r>
        <w:rPr/>
        <w:t>1.Основные виды и параметры разрешённого использования земельных участков и объектов капитального строительства</w:t>
      </w:r>
    </w:p>
    <w:tbl>
      <w:tblPr>
        <w:tblW w:w="9469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176"/>
        <w:gridCol w:w="4133"/>
        <w:gridCol w:w="3160"/>
      </w:tblGrid>
      <w:tr>
        <w:trPr>
          <w:trHeight w:val="7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7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жилые дома постоянного прож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Этажность – от 1 до 3 этажей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ысота с мансардным завершением до конька скатной кровли до 18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тояние от границ смежного земельного участка до жилого дома не менее 3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тступ от красной линии не менее 3 метра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инимальная  площадь земельного участка  400 квадратных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аксимальная площадь земельного участка 3000 квадратных метров. Минимальная ширина земельного участка  вдоль фронта улицы – 12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аксимальный процент застройки участка – 60%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1"/>
              </w:rPr>
              <w:t>Высота ограждения земельного участка должна быть не более 2 метров от существующей поверхности  земли. По границе с соседним земельным участком ограждения должны быть проветриваемыми на высоту не менее 0,5 метров от уровня земли. По взаимному согласию смежных землепользователей допускается устройство сплошных ограждений из качественных и эстетически выполненных элементов.</w:t>
            </w:r>
          </w:p>
          <w:p>
            <w:pPr>
              <w:pStyle w:val="Normal"/>
              <w:rPr/>
            </w:pPr>
            <w:r>
              <w:rPr/>
              <w:t>Изменение общего рельефа приусадебного участка, осуществляемое путем выемки или насыпи, ведущее к изменению существующей водоотводной (дренажной) системы, к заболачиванию (переувлажнению) смежных участков или нарушению иных законных прав их владельцев, не допускается. При необходимости изменения рельефа должны быть выполнены мероприятия по недопущению возможных негативных последствий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1. В границах охранной зоны линии электропередачи запрещается осуществлять строительные, монтажные работы, производить посадку и вырубку деревьев, устраивать спортивные площадки и площадки для игр, складировать корма, удобрения, топливо и другие материалы без письменного согласия организации, эксплуатирующей линию.</w:t>
            </w:r>
          </w:p>
          <w:p>
            <w:pPr>
              <w:pStyle w:val="Normal"/>
              <w:rPr>
                <w:rStyle w:val="1"/>
              </w:rPr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47"/>
        </w:numPr>
        <w:tabs>
          <w:tab w:val="clear" w:pos="708"/>
          <w:tab w:val="left" w:pos="720" w:leader="none"/>
        </w:tabs>
        <w:jc w:val="center"/>
        <w:rPr/>
      </w:pPr>
      <w:r>
        <w:rPr/>
        <w:t>Вспомогательные виды и параметры разрешенного использования 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4143"/>
        <w:gridCol w:w="3120"/>
      </w:tblGrid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хозяйственного назначения – летние кухни, хозяйственные постройки, кладовые, подвалы, бани индивидуального пользования, бассейны, теплицы, оранжереи, навесы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Этажность – не более 2 этажей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Высота – до 10 метр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Общая площадь помещений  - до 200 квадратных метр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щая площадь теплиц – до 2000 кв. м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хозяйственных построек до красных линий улиц и проездов не менее - 5 м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- 6 м.</w:t>
            </w:r>
          </w:p>
          <w:p>
            <w:pPr>
              <w:pStyle w:val="Normal"/>
              <w:spacing w:lineRule="auto" w:line="240"/>
              <w:ind w:firstLine="459"/>
              <w:rPr>
                <w:bCs/>
                <w:iCs/>
              </w:rPr>
            </w:pPr>
            <w:r>
              <w:rPr>
                <w:bCs/>
                <w:iCs/>
              </w:rPr>
              <w:t>Минимальный отступ от границ соседнего земельного участка до вспомогательных строений ЛПХ - 4 м.</w:t>
            </w:r>
          </w:p>
          <w:p>
            <w:pPr>
              <w:pStyle w:val="Normal"/>
              <w:ind w:firstLine="273"/>
              <w:rPr>
                <w:bCs/>
                <w:iCs/>
              </w:rPr>
            </w:pPr>
            <w:r>
              <w:rPr>
                <w:bCs/>
                <w:iCs/>
              </w:rPr>
              <w:t>Минимальный отступ от жилого дома до построек для содержания и разведения домашнего скота и птицы – 10 м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ые  постройки  для содержания домашних животных и птиц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73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Высота – до 5 метр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Общая площадь – до 200 квадратных  метр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 xml:space="preserve">Расстояние от границы смежного земельного участка до построек не менее 4 метров.  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хозяйственных построек до красных линий улиц и проездов не менее - 5 м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- 6 м.</w:t>
            </w:r>
          </w:p>
          <w:p>
            <w:pPr>
              <w:pStyle w:val="Normal"/>
              <w:ind w:firstLine="273"/>
              <w:rPr>
                <w:bCs/>
                <w:iCs/>
              </w:rPr>
            </w:pPr>
            <w:r>
              <w:rPr>
                <w:bCs/>
                <w:iCs/>
              </w:rPr>
              <w:t>Минимальный отступ от жилого дома до построек для содержания и разведения домашнего скота и птицы – 10 м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и для сбора твердых бытовых отходов, надворные туалеты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– 2 м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тояние до соседнего жилого дома не менее 10 метров.</w:t>
            </w:r>
          </w:p>
          <w:p>
            <w:pPr>
              <w:pStyle w:val="Normal"/>
              <w:rPr/>
            </w:pPr>
            <w:r>
              <w:rPr/>
              <w:t>Расстояние от границы смежного земельного участка не менее 4 метров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Гаражи  индивидуального автотранспорт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ое количество надземных этажей – не более 2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Высота – до 5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оличество – не более 2 автомашин.</w:t>
            </w:r>
          </w:p>
          <w:p>
            <w:pPr>
              <w:pStyle w:val="Normal"/>
              <w:ind w:firstLine="273"/>
              <w:rPr/>
            </w:pPr>
            <w:r>
              <w:rPr>
                <w:rStyle w:val="1"/>
              </w:rPr>
              <w:t>Допускается делать встроенными в первые этажи жилого дома, пристроенные к жилому дому,  либо отдельно стоящие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0"/>
        <w:numPr>
          <w:ilvl w:val="0"/>
          <w:numId w:val="47"/>
        </w:numPr>
        <w:tabs>
          <w:tab w:val="clear" w:pos="708"/>
          <w:tab w:val="left" w:pos="720" w:leader="none"/>
        </w:tabs>
        <w:ind w:left="720" w:right="0" w:hanging="0"/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678"/>
        <w:gridCol w:w="2125"/>
      </w:tblGrid>
      <w:tr>
        <w:trPr>
          <w:trHeight w:val="7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.</w:t>
            </w:r>
          </w:p>
        </w:tc>
      </w:tr>
      <w:tr>
        <w:trPr>
          <w:trHeight w:val="48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Объекты торгового назначения : магазины продуктовые, магазины промтоварные.</w:t>
            </w:r>
          </w:p>
          <w:p>
            <w:pPr>
              <w:pStyle w:val="Normal"/>
              <w:spacing w:lineRule="auto" w:line="240"/>
              <w:ind w:firstLine="318"/>
              <w:rPr>
                <w:rFonts w:eastAsia="Calibri"/>
              </w:rPr>
            </w:pPr>
            <w:r>
              <w:rPr>
                <w:rFonts w:eastAsia="Calibri"/>
              </w:rPr>
              <w:t>Объекты социально – бытового назначения : ателье пошивочные, ателье ремонта бытовой техники, мастерские по пошиву и ремонту обуви, мастерские по ремонту часов, ювелирные мастерские, фотоателье, салоны красоты, парикмахерски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 – 10/5000 кв. м;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Этажность – не более 2 этажей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Высота – не более 10 метр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Общая площадь помещений- не более 200 квадратных метров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Разрешается размещать по красной линии при условии соблюдения норм  безопасности дорожного движения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Мощение прилегающей территории и тротуаров необходимо выполнять из тротуарных плит, искусственных или естественных тротуарных камней (плиток) в одной цветовой гамме  в границах зоны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Обязательное соблюдение санитарно – защитных зон и норм отвода земельных участков.</w:t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</w:t>
            </w:r>
          </w:p>
        </w:tc>
      </w:tr>
      <w:tr>
        <w:trPr>
          <w:trHeight w:val="54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/>
              <w:t>Мастерские по ремонту легковых автомобилей, авто- мойки  на 1 пос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Отдельно стоящи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- 50/10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60%;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Общая площадь -  не более 100 квадратных метров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Высота – не более  5 метров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Разрешается размещать по красной линии при условии соблюдения норм безопасности дорожного движения. Отклонение от предельных параметров не допускается.</w:t>
            </w:r>
          </w:p>
          <w:p>
            <w:pPr>
              <w:pStyle w:val="Normal"/>
              <w:spacing w:lineRule="auto" w:line="240"/>
              <w:ind w:firstLine="41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до жилых и общественных зданий, общеобразовательных школ и дошкольных образовательных учреждений,  лечебных учреждений со стационаром - 50 м;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 (кроме участков в сложившейся застройке, при ширине земельного участка 12 метров и менее); 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spacing w:lineRule="auto" w:line="240"/>
        <w:ind w:firstLine="426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 границы соседнего участка расстояния по санитарно-бытовым условиям должны быть не менее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усадебного одно-, двухквартирного и блокированного дома -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0 м - для одноэтажного жилого дома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5 м - для двухэтажного жилого дома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,0 м - для трехэтажного жилого дома, при условии, что расстояние до расположенного на соседнем земельном участке жилого дома не менее 5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других построек (баня, гараж и другие) - 1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высокорослых деревьев - 4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среднерослых деревьев - 2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кустарника - 1 м.</w:t>
      </w:r>
    </w:p>
    <w:p>
      <w:pPr>
        <w:pStyle w:val="Normal"/>
        <w:ind w:firstLine="709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 зоны</w:t>
      </w: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36"/>
          <w:szCs w:val="36"/>
        </w:rPr>
        <w:t>проектируемой  жилой застройки (4-ПЖЗ – 01 – 4-ПЖЗ-02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79"/>
        </w:numPr>
        <w:tabs>
          <w:tab w:val="clear" w:pos="708"/>
          <w:tab w:val="left" w:pos="36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уемая  жилая застройка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- 10 кв. 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оцент застройки участка – 10%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426" w:hanging="0"/>
        <w:rPr/>
      </w:pPr>
      <w:r>
        <w:rPr/>
        <w:t>3. 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–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 по красной линии с учетом сложившейся градостроительной ситуации и линией застройки.</w:t>
      </w:r>
    </w:p>
    <w:p>
      <w:pPr>
        <w:pStyle w:val="Normal"/>
        <w:jc w:val="center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достроительные регламенты общественно-деловой зоны культурно-досугового  назначения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(4-ОД -6-01)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ind w:left="0" w:right="0" w:hanging="0"/>
        <w:jc w:val="center"/>
        <w:rPr/>
      </w:pPr>
      <w:r>
        <w:rPr>
          <w:rStyle w:val="1"/>
          <w:b/>
          <w:sz w:val="28"/>
          <w:szCs w:val="28"/>
        </w:rPr>
        <w:t>1. 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3988"/>
        <w:gridCol w:w="3227"/>
      </w:tblGrid>
      <w:tr>
        <w:trPr>
          <w:trHeight w:val="58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содержание и использование зданий и сооружений предназначенных для размещения в них: музеев, выставочных залов, художественных галерей, домов культуры, библиотек, кинотеатров и кинозалов, устройство площадок для празднеств и гуляний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жность – не выше 3 этажей.</w:t>
            </w:r>
          </w:p>
          <w:p>
            <w:pPr>
              <w:pStyle w:val="Normal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rPr/>
            </w:pPr>
            <w:r>
              <w:rPr/>
              <w:t>Озеленение не менее 10 процентов.</w:t>
            </w:r>
          </w:p>
          <w:p>
            <w:pPr>
              <w:pStyle w:val="Normal"/>
              <w:spacing w:lineRule="auto" w:line="240"/>
              <w:ind w:firstLine="55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 – 10/15000 кв. м;</w:t>
            </w:r>
          </w:p>
          <w:p>
            <w:pPr>
              <w:pStyle w:val="Normal"/>
              <w:spacing w:lineRule="auto" w:line="240"/>
              <w:ind w:firstLine="55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spacing w:lineRule="auto" w:line="240"/>
              <w:jc w:val="both"/>
              <w:rPr>
                <w:rFonts w:eastAsia="SimSun;宋体"/>
                <w:lang w:eastAsia="zh-CN"/>
              </w:rPr>
            </w:pPr>
            <w:r>
              <w:rPr/>
              <w:t>Расстояние от границ смежного земельного участка не менее 3 метров.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</w:tr>
      <w:tr>
        <w:trPr>
          <w:trHeight w:val="58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Строительство, содержание и использование зданий, сооружений, предназначенных для оказания гражданам медицинской помощи   (поликлиники, фельдшерские пункты, больницы и пункты здравоохранения, родильные дома, центры матери и ребенка, диагностические центры,  и т.п.)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4"/>
              <w:jc w:val="both"/>
              <w:rPr/>
            </w:pPr>
            <w:r>
              <w:rPr/>
              <w:t>Этажность – не более 3 этажей.</w:t>
            </w:r>
          </w:p>
          <w:p>
            <w:pPr>
              <w:pStyle w:val="Normal"/>
              <w:ind w:firstLine="354"/>
              <w:jc w:val="both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ind w:firstLine="354"/>
              <w:jc w:val="both"/>
              <w:rPr/>
            </w:pPr>
            <w:r>
              <w:rPr/>
              <w:t>Озеленение не менее 10 процентов.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ого участка – 10/5000 кв. м;</w:t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rFonts w:eastAsia="SimSun;宋体"/>
                <w:lang w:eastAsia="zh-CN"/>
              </w:rPr>
              <w:t xml:space="preserve">минимальные отступы от границ участка - 6 м, </w:t>
            </w:r>
            <w:r>
              <w:rPr>
                <w:lang w:eastAsia="ar-SA"/>
              </w:rPr>
              <w:t>с учетом соблюдения требований технических регламентов</w:t>
            </w:r>
            <w:r>
              <w:rPr>
                <w:rFonts w:eastAsia="SimSun;宋体"/>
                <w:lang w:eastAsia="zh-CN"/>
              </w:rPr>
              <w:t>;</w:t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- 40%.</w:t>
            </w:r>
          </w:p>
          <w:p>
            <w:pPr>
              <w:pStyle w:val="Normal"/>
              <w:rPr/>
            </w:pPr>
            <w:r>
              <w:rPr/>
              <w:t>Земельные участки неделим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right="0" w:hanging="0"/>
        <w:jc w:val="center"/>
        <w:rPr/>
      </w:pPr>
      <w:r>
        <w:rPr>
          <w:rStyle w:val="1"/>
          <w:b/>
          <w:sz w:val="28"/>
          <w:szCs w:val="28"/>
        </w:rPr>
        <w:t>2. 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4033"/>
        <w:gridCol w:w="3227"/>
      </w:tblGrid>
      <w:tr>
        <w:trPr>
          <w:trHeight w:val="58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Гаражи, склады, объекты хозяйственного назначения и инженерной инфраструк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ind w:firstLine="212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ind w:firstLine="212"/>
              <w:rPr/>
            </w:pPr>
            <w:r>
              <w:rPr/>
              <w:t>Высота не более 6 метров.</w:t>
            </w:r>
          </w:p>
          <w:p>
            <w:pPr>
              <w:pStyle w:val="Normal"/>
              <w:ind w:firstLine="212"/>
              <w:rPr/>
            </w:pPr>
            <w:r>
              <w:rPr/>
              <w:t>Запрещается располагать со стороны улиц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3.  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 (кроме участков в сложившейся застройке, при ширине земельного участка 12 метров и менее)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стальных зданий и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-ных школ (стены здания) -10 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284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достроительные регламенты зоны проектируемых объектов промышленности (4-ППЗ-01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68"/>
        </w:numPr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3763"/>
        <w:gridCol w:w="3227"/>
      </w:tblGrid>
      <w:tr>
        <w:trPr>
          <w:trHeight w:val="5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уемая производственная территор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- 10 кв. 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ind w:firstLine="212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оцент застройки участка – 10%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360" w:leader="none"/>
        </w:tabs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8"/>
        </w:numPr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958"/>
        <w:gridCol w:w="3227"/>
      </w:tblGrid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нет</w:t>
            </w:r>
          </w:p>
        </w:tc>
      </w:tr>
    </w:tbl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–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м;</w:t>
      </w:r>
    </w:p>
    <w:p>
      <w:pPr>
        <w:pStyle w:val="Normal"/>
        <w:ind w:firstLine="426"/>
        <w:jc w:val="both"/>
        <w:rPr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 по красной линии с учетом сложившейся градостроительной ситуации и линией застройки</w:t>
      </w:r>
    </w:p>
    <w:p>
      <w:pPr>
        <w:pStyle w:val="Normal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   </w:t>
      </w:r>
      <w:r>
        <w:rPr>
          <w:rStyle w:val="1"/>
          <w:b/>
          <w:sz w:val="36"/>
          <w:szCs w:val="36"/>
        </w:rPr>
        <w:t>зоны зеленых насаждений общего пользования водоохранного назначения (4-РЗ 3-01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71"/>
        </w:numPr>
        <w:tabs>
          <w:tab w:val="clear" w:pos="708"/>
          <w:tab w:val="left" w:pos="720" w:leader="none"/>
          <w:tab w:val="left" w:pos="1080" w:leader="none"/>
          <w:tab w:val="left" w:pos="1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иды и параметры разрешенного использования земельных участков и объектов капитального строительства</w:t>
      </w:r>
    </w:p>
    <w:p>
      <w:pPr>
        <w:pStyle w:val="Style20"/>
        <w:tabs>
          <w:tab w:val="clear" w:pos="708"/>
          <w:tab w:val="left" w:pos="1080" w:leader="none"/>
          <w:tab w:val="left" w:pos="1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36"/>
        <w:gridCol w:w="2374"/>
      </w:tblGrid>
      <w:tr>
        <w:trPr>
          <w:trHeight w:val="5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Зона предназначена для сохранения природного ландшафта, экологически чистой окружающей среды, а также для организации отдыха и досуга насел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firstLine="284"/>
              <w:rPr/>
            </w:pPr>
            <w:r>
              <w:rPr>
                <w:lang w:eastAsia="ar-SA"/>
              </w:rPr>
              <w:t>минимальная площадь земельного участка – 100 кв. м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инимальные отступы от границ участка - 3 м с учетом соблюдения требований технических регламентов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аксимальная высота – 50 м</w:t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>максимальный процент застройки в границах земельного участка – 60%</w:t>
            </w:r>
            <w:r>
              <w:rPr/>
              <w:t>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yle20"/>
        <w:tabs>
          <w:tab w:val="clear" w:pos="708"/>
          <w:tab w:val="left" w:pos="36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Условно-разрешен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Normal"/>
        <w:spacing w:lineRule="auto" w:line="240"/>
        <w:ind w:firstLine="425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spacing w:lineRule="auto" w:line="240"/>
        <w:ind w:firstLine="425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36"/>
          <w:szCs w:val="36"/>
        </w:rPr>
        <w:t xml:space="preserve">зоны сельскохозяйственного использования – </w:t>
      </w:r>
      <w:r>
        <w:rPr>
          <w:b/>
          <w:sz w:val="36"/>
          <w:szCs w:val="36"/>
        </w:rPr>
        <w:t>сельхозугодья (4-СХУ-01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numPr>
          <w:ilvl w:val="0"/>
          <w:numId w:val="80"/>
        </w:numPr>
        <w:tabs>
          <w:tab w:val="clear" w:pos="708"/>
          <w:tab w:val="left" w:pos="36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4153"/>
        <w:gridCol w:w="3227"/>
      </w:tblGrid>
      <w:tr>
        <w:trPr>
          <w:trHeight w:val="589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</w:rPr>
              <w:t>Зерноводство</w:t>
            </w:r>
          </w:p>
          <w:p>
            <w:pPr>
              <w:pStyle w:val="Normal"/>
              <w:ind w:firstLine="284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нокошение и выпас скота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городничество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доводство и виноградарство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Содержание питомников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Обработка пашни и паров для производства  зерновых культур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Выпас сельскохозяйственных животных, заготовка для них сена, обработка земли с целью улучшения или создания лугов и пастбищ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Выращивание ягод и овощей, корнеплодов, ягодных кустарников, в том числе в порядке коллективного огородничества и на полевых участках личного подсобного хозяйства, строительство временных сооружений, не являющихся объектами недвижимости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Выращивание плодовых деревьев, выращивание виноградной лозы для производства винограда, выращивание плодовых, ягодных и декоративных растений, выращивание лекарственных растений.</w:t>
            </w:r>
          </w:p>
          <w:p>
            <w:pPr>
              <w:pStyle w:val="Normal"/>
              <w:ind w:firstLine="284"/>
              <w:rPr/>
            </w:pPr>
            <w:r>
              <w:rPr>
                <w:rStyle w:val="1"/>
              </w:rPr>
              <w:t>Выращивание подроста деревьев и кустарников, предназначенных для продажи в качестве посадочного материала, выращивание овощных и цветочных культур с целью получения семян.</w:t>
            </w:r>
          </w:p>
          <w:p>
            <w:pPr>
              <w:pStyle w:val="Normal"/>
              <w:ind w:firstLine="284"/>
              <w:rPr>
                <w:rStyle w:val="1"/>
              </w:rPr>
            </w:pPr>
            <w:r>
              <w:rPr/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>
                <w:rFonts w:eastAsia="SimSun;宋体"/>
                <w:lang w:eastAsia="zh-CN"/>
              </w:rPr>
              <w:t>минимальный/максимальный размер земельного участка - 600/25000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10%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 - 20 м;</w:t>
            </w:r>
          </w:p>
          <w:p>
            <w:pPr>
              <w:pStyle w:val="Normal"/>
              <w:ind w:firstLine="284"/>
              <w:rPr>
                <w:rStyle w:val="1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    </w:t>
            </w:r>
            <w:r>
              <w:rPr>
                <w:rFonts w:eastAsia="SimSun;宋体"/>
                <w:lang w:eastAsia="zh-CN"/>
              </w:rPr>
              <w:t>минимальный отступ от границ участка - 1 м;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0"/>
              <w:rPr/>
            </w:pPr>
            <w:r>
              <w:rPr/>
              <w:t xml:space="preserve">    </w:t>
            </w:r>
            <w:r>
              <w:rPr/>
              <w:t>нет</w:t>
            </w:r>
          </w:p>
        </w:tc>
      </w:tr>
    </w:tbl>
    <w:p>
      <w:pPr>
        <w:pStyle w:val="Style2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80"/>
        </w:numPr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13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0"/>
        </w:numPr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бщественных зданий –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ind w:firstLine="709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   </w:t>
      </w:r>
      <w:r>
        <w:rPr>
          <w:rStyle w:val="1"/>
          <w:b/>
          <w:sz w:val="36"/>
          <w:szCs w:val="36"/>
        </w:rPr>
        <w:t>зоны сельскохозяйственного использования – сельскохозяйственное производство(4-СХП-01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22"/>
        </w:numPr>
        <w:tabs>
          <w:tab w:val="clear" w:pos="708"/>
          <w:tab w:val="left" w:pos="720" w:leader="none"/>
          <w:tab w:val="left" w:pos="1080" w:leader="none"/>
        </w:tabs>
        <w:ind w:left="720" w:right="0" w:hanging="0"/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402"/>
        <w:gridCol w:w="2091"/>
      </w:tblGrid>
      <w:tr>
        <w:trPr>
          <w:trHeight w:val="58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ство - возведение зданий, строений (хлевов, конюшен, птичников и т.п.) или сооружений (навесов, загонов и т.п.) для содержания сельскохозяйственных животных (крупного рогатого скота, мелкого рогатого скота, птиц и других животных), содержание и разведение  сельскохозяйственных животных, с целью получения мяса, молока, яиц, племенного потомства и иной продукции животноводства.</w:t>
            </w:r>
          </w:p>
          <w:p>
            <w:pPr>
              <w:pStyle w:val="Normal"/>
              <w:rPr/>
            </w:pPr>
            <w:r>
              <w:rPr>
                <w:rStyle w:val="1"/>
              </w:rPr>
              <w:t>Обслуживание  сельскохозяйственного производства - строительство и эксплуатация машинно-транспортных и ремонтных станций, аэродромов для сельскохозяйственной авиации, ангаров и гаражей для сельскохозяйственной техники, амбаров, силосных ям или башен, захоронение отходов от сельскохозяйственного производства, неглубокая обработка  сельскохозяйственной продукции - переработка, в ходе которой из сельскохозяйственной продукции не создается новая продукция (сортировка, упаковка и т.п.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426"/>
              <w:rPr/>
            </w:pPr>
            <w:r>
              <w:rPr>
                <w:rFonts w:eastAsia="SimSun;宋体"/>
                <w:lang w:eastAsia="zh-CN"/>
              </w:rPr>
              <w:t>минимальная площадь земельных участков - 1000 кв. 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отступ от границ участка - 1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отступ от красной линии – 5 м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;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08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22"/>
        </w:numPr>
        <w:tabs>
          <w:tab w:val="clear" w:pos="708"/>
          <w:tab w:val="left" w:pos="0" w:leader="none"/>
        </w:tabs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36"/>
          <w:szCs w:val="36"/>
        </w:rPr>
        <w:t>зоны специального назначения (4-СНЗ-01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94"/>
        </w:numPr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4018"/>
        <w:gridCol w:w="3227"/>
      </w:tblGrid>
      <w:tr>
        <w:trPr>
          <w:trHeight w:val="589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Style w:val="1"/>
              </w:rPr>
              <w:t>Размещение действующих кладбищ, строительство, содержание и использование зданий, сооружений, предназначенных для отправления религиозных обрядов (церкви, соборы, храмы, часовни)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>
                <w:bCs/>
              </w:rPr>
              <w:t>минимальный/максимальный размер земельного участка – 100/400000 кв.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70%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отступ от границ земельного участка, за пределами которых запрещено строительство зданий, строений, сооружений, - 1 м;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– 50 м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94"/>
        </w:numPr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4"/>
        </w:numPr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бщественных зданий –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 по красной линии с учетом сложившейся градостроительной ситуации и линией застройки.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u w:val="single"/>
          <w:lang w:eastAsia="zh-CN"/>
        </w:rPr>
      </w:pPr>
      <w:r>
        <w:rPr>
          <w:rFonts w:eastAsia="SimSun;宋体"/>
          <w:b/>
          <w:sz w:val="28"/>
          <w:szCs w:val="28"/>
          <w:u w:val="single"/>
          <w:lang w:eastAsia="zh-CN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достроительные регламенты зоны инженерной инфраструктуры (4-ИЗ-01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numPr>
          <w:ilvl w:val="0"/>
          <w:numId w:val="72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3673"/>
        <w:gridCol w:w="3227"/>
      </w:tblGrid>
      <w:tr>
        <w:trPr>
          <w:trHeight w:val="58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</w:rPr>
              <w:t>Котельные, электроподстанции, газораспределительные станции, ЛЭП, нефтепроводы, газопроводы, водопроводы, водонапорные башни, скважины, линии связи, башни связи, АТС и др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– 10/100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100 м;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.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  <w:t>3.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; по красной линии с учетом сложившейся градостроительной ситуации и линией застройки.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u w:val="single"/>
          <w:lang w:eastAsia="zh-CN"/>
        </w:rPr>
      </w:pPr>
      <w:r>
        <w:rPr>
          <w:rFonts w:eastAsia="SimSun;宋体"/>
          <w:b/>
          <w:sz w:val="28"/>
          <w:szCs w:val="28"/>
          <w:u w:val="single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36"/>
          <w:szCs w:val="36"/>
        </w:rPr>
        <w:t xml:space="preserve">зоны акватории </w:t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 xml:space="preserve"> </w:t>
      </w:r>
      <w:r>
        <w:rPr>
          <w:rStyle w:val="1"/>
          <w:b/>
          <w:sz w:val="36"/>
          <w:szCs w:val="36"/>
        </w:rPr>
        <w:t>(4-АЗ-01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69"/>
        </w:numPr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3673"/>
        <w:gridCol w:w="3227"/>
      </w:tblGrid>
      <w:tr>
        <w:trPr>
          <w:trHeight w:val="58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Style w:val="1"/>
              </w:rPr>
              <w:t xml:space="preserve">Строительство и содержа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.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инимальная площадь земельного участка - 10 кв. м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аксимальная высота капитальных зданий - 30 м от планировочной отметки земли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аксимальный процент застройки в границах земельного участка – 30%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</w:tr>
    </w:tbl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69"/>
        </w:numPr>
        <w:jc w:val="both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1"/>
          <w:b/>
          <w:sz w:val="28"/>
          <w:szCs w:val="28"/>
        </w:rPr>
        <w:t>3. 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п. ВЕРХНЕВЕДЕНЕЕВСКИЙ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радостроительные регламенты зоны существующей индивидуальной жилой застройк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5-ЖЗ -1-01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ind w:left="0" w:right="0" w:hanging="0"/>
        <w:jc w:val="center"/>
        <w:rPr/>
      </w:pPr>
      <w:r>
        <w:rPr/>
        <w:t>1.Основные виды и параметры разрешённого использования земельных участков и объектов капитального строительства</w:t>
      </w:r>
    </w:p>
    <w:tbl>
      <w:tblPr>
        <w:tblW w:w="9469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176"/>
        <w:gridCol w:w="4133"/>
        <w:gridCol w:w="3160"/>
      </w:tblGrid>
      <w:tr>
        <w:trPr>
          <w:trHeight w:val="7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7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жилые дома постоянного прож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Этажность – от 1 до 3 этажей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ысота с мансардным завершением до конька скатной кровли до 18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тояние от границ смежного земельного участка до жилого дома не менее 3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тступ от красной линии не менее 3 метра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инимальная  площадь земельного участка  400 квадратных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аксимальная площадь земельного участка 3000 квадратных метров. Минимальная ширина земельного участка  вдоль фронта улицы – 12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аксимальный процент застройки участка – 60%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1"/>
              </w:rPr>
              <w:t>Высота ограждения земельного участка должна быть не более 2 метров от существующей поверхности  земли. По границе с соседним земельным участком ограждения должны быть проветриваемыми на высоту не менее 0,5 метров от уровня земли. По взаимному согласию смежных землепользователей допускается устройство сплошных ограждений из качественных и эстетически выполненных элементов.</w:t>
            </w:r>
          </w:p>
          <w:p>
            <w:pPr>
              <w:pStyle w:val="Normal"/>
              <w:widowControl w:val="false"/>
              <w:spacing w:lineRule="auto" w:line="240"/>
              <w:ind w:firstLine="414"/>
              <w:rPr/>
            </w:pPr>
            <w:r>
              <w:rPr/>
              <w:t>Изменение общего рельефа приусадебного участка, осуществляемое путем выемки или насыпи, ведущее к изменению существующей водоотводной (дренажной) системы, к заболачиванию (переувлажнению) смежных участков или нарушению иных законных прав их владельцев, не допускается. При необходимости изменения рельефа должны быть выполнены мероприятия по недопущению возможных негативных последствий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1. В границах охранной зоны линии электропередачи запрещается осуществлять строительные, монтажные работы, производить посадку и вырубку деревьев, устраивать спортивные площадки и площадки для игр, складировать корма, удобрения, топливо и другие материалы без письменного согласия организации, эксплуатирующей линию.</w:t>
            </w:r>
          </w:p>
          <w:p>
            <w:pPr>
              <w:pStyle w:val="Normal"/>
              <w:widowControl w:val="false"/>
              <w:rPr/>
            </w:pPr>
            <w:r>
              <w:rPr/>
              <w:t>Нормативов градостроительного проектирования Краснодарского края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75"/>
        </w:numPr>
        <w:tabs>
          <w:tab w:val="clear" w:pos="708"/>
          <w:tab w:val="left" w:pos="720" w:leader="none"/>
        </w:tabs>
        <w:jc w:val="center"/>
        <w:rPr/>
      </w:pPr>
      <w:r>
        <w:rPr/>
        <w:t>Вспомогательные виды и параметры разрешенного использования 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4143"/>
        <w:gridCol w:w="3120"/>
      </w:tblGrid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хозяйственного назначения – летние кухни, хозяйственные постройки, кладовые, подвалы, бани индивидуального пользования, бассейны, теплицы, оранжереи, навесы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Этажность – не более 2 этажей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Высота – до 10 метр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Общая площадь помещений  - до 200 квадратных метр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щая площадь теплиц – до 2000 кв. м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хозяйственных построек до красных линий улиц и проездов не менее - 5 м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- 6 м.</w:t>
            </w:r>
          </w:p>
          <w:p>
            <w:pPr>
              <w:pStyle w:val="Normal"/>
              <w:spacing w:lineRule="auto" w:line="240"/>
              <w:ind w:firstLine="459"/>
              <w:rPr>
                <w:bCs/>
                <w:iCs/>
              </w:rPr>
            </w:pPr>
            <w:r>
              <w:rPr>
                <w:bCs/>
                <w:iCs/>
              </w:rPr>
              <w:t>Минимальный отступ от границ соседнего земельного участка до вспомогательных строений ЛПХ - 4 м.</w:t>
            </w:r>
          </w:p>
          <w:p>
            <w:pPr>
              <w:pStyle w:val="Normal"/>
              <w:ind w:firstLine="273"/>
              <w:rPr>
                <w:bCs/>
                <w:iCs/>
              </w:rPr>
            </w:pPr>
            <w:r>
              <w:rPr>
                <w:bCs/>
                <w:iCs/>
              </w:rPr>
              <w:t>Минимальный отступ от жилого дома до построек для содержания и разведения домашнего скота и птицы – 10 м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ые  постройки  для содержания домашних животных и птиц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73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Высота – до 5 метр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Общая площадь – до 200 квадратных  метр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 xml:space="preserve">Расстояние от границы смежного земельного участка до построек не менее 4 метров.  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хозяйственных построек до красных линий улиц и проездов не менее - 5 м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- 6 м.</w:t>
            </w:r>
          </w:p>
          <w:p>
            <w:pPr>
              <w:pStyle w:val="Normal"/>
              <w:ind w:firstLine="273"/>
              <w:rPr>
                <w:bCs/>
                <w:iCs/>
              </w:rPr>
            </w:pPr>
            <w:r>
              <w:rPr>
                <w:bCs/>
                <w:iCs/>
              </w:rPr>
              <w:t>Минимальный отступ от жилого дома до построек для содержания и разведения домашнего скота и птицы – 10 м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и для сбора твердых бытовых отходов, надворные туалеты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– 2 м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тояние до соседнего жилого дома не менее 10 метров.</w:t>
            </w:r>
          </w:p>
          <w:p>
            <w:pPr>
              <w:pStyle w:val="Normal"/>
              <w:rPr/>
            </w:pPr>
            <w:r>
              <w:rPr/>
              <w:t>Расстояние от границы смежного земельного участка не менее 4 метров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Гаражи  индивидуального автотранспорт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ое количество надземных этажей – не более 2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Высота – до 5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оличество – не более 2 автомашин.</w:t>
            </w:r>
          </w:p>
          <w:p>
            <w:pPr>
              <w:pStyle w:val="Normal"/>
              <w:ind w:firstLine="273"/>
              <w:rPr/>
            </w:pPr>
            <w:r>
              <w:rPr>
                <w:rStyle w:val="1"/>
              </w:rPr>
              <w:t>Допускается делать встроенными в первые этажи жилого дома, пристроенные к жилому дому,  либо отдельно стоящие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0"/>
        <w:numPr>
          <w:ilvl w:val="0"/>
          <w:numId w:val="75"/>
        </w:numPr>
        <w:tabs>
          <w:tab w:val="clear" w:pos="708"/>
          <w:tab w:val="left" w:pos="720" w:leader="none"/>
        </w:tabs>
        <w:ind w:left="720" w:right="0" w:hanging="0"/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678"/>
        <w:gridCol w:w="2125"/>
      </w:tblGrid>
      <w:tr>
        <w:trPr>
          <w:trHeight w:val="7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.</w:t>
            </w:r>
          </w:p>
        </w:tc>
      </w:tr>
      <w:tr>
        <w:trPr>
          <w:trHeight w:val="48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Объекты торгового назначения : магазины продуктовые, магазины промтоварные.</w:t>
            </w:r>
          </w:p>
          <w:p>
            <w:pPr>
              <w:pStyle w:val="Normal"/>
              <w:spacing w:lineRule="auto" w:line="240"/>
              <w:ind w:firstLine="318"/>
              <w:rPr>
                <w:rFonts w:eastAsia="Calibri"/>
              </w:rPr>
            </w:pPr>
            <w:r>
              <w:rPr>
                <w:rFonts w:eastAsia="Calibri"/>
              </w:rPr>
              <w:t>Объекты социально – бытового назначения : ателье пошивочные, ателье ремонта бытовой техники, мастерские по пошиву и ремонту обуви, мастерские по ремонту часов, ювелирные мастерские, фотоателье, салоны красоты, парикмахерски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 – 10/5000 кв. м;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Этажность – не более 2 этажей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Высота – не более 10 метр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Общая площадь помещений- не более 200 квадратных метров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Разрешается размещать по красной линии при условии соблюдения норм  безопасности дорожного движения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Мощение прилегающей территории и тротуаров необходимо выполнять из тротуарных плит, искусственных или естественных тротуарных камней (плиток) в одной цветовой гамме  в границах зоны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Обязательное соблюдение санитарно – защитных зон и норм отвода земельных участков.</w:t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</w:t>
            </w:r>
          </w:p>
        </w:tc>
      </w:tr>
      <w:tr>
        <w:trPr>
          <w:trHeight w:val="54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/>
              <w:t>Мастерские по ремонту легковых автомобилей, авто- мойки  на 1 пос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Отдельно стоящи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- 50/10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60%;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Общая площадь -  не более 100 квадратных метров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Высота – не более  5 метров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Разрешается размещать по красной линии при условии соблюдения норм безопасности дорожного движения. Отклонение от предельных параметров не допускается.</w:t>
            </w:r>
          </w:p>
          <w:p>
            <w:pPr>
              <w:pStyle w:val="Normal"/>
              <w:spacing w:lineRule="auto" w:line="240"/>
              <w:ind w:firstLine="41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до жилых и общественных зданий, общеобразовательных школ и дошкольных образовательных учреждений,  лечебных учреждений со стационаром - 50 м;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</w:tbl>
    <w:p>
      <w:pPr>
        <w:pStyle w:val="Style20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 (кроме участков в сложившейся застройке, при ширине земельного участка 12 метров и менее); 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spacing w:lineRule="auto" w:line="240"/>
        <w:ind w:firstLine="426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 границы соседнего участка расстояния по санитарно-бытовым условиям должны быть не менее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усадебного одно-, двухквартирного и блокированного дома -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0 м - для одноэтажного жилого дома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5 м - для двухэтажного жилого дома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,0 м - для трехэтажного жилого дома, при условии, что расстояние до расположенного на соседнем земельном участке жилого дома не менее 5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других построек (баня, гараж и другие) - 1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высокорослых деревьев - 4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среднерослых деревьев - 2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кустарника - 1 м.</w:t>
      </w:r>
    </w:p>
    <w:p>
      <w:pPr>
        <w:pStyle w:val="Style20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20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достроительные регламенты зоны застройки сезонного проживания (5-ЖЗ- 3-01  -  5-ЖЗ -3-04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88"/>
        </w:numPr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74"/>
        <w:gridCol w:w="2797"/>
      </w:tblGrid>
      <w:tr>
        <w:trPr>
          <w:trHeight w:val="75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69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ое садоводств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размер земельного участка – 400 кв. м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Этажность – от 1 до 3 этажей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ысота с мансардным завершением до конька скатной кровли до 18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тояние от границ смежного земельного участка до жилого дома не менее 3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тступ от красной линии не менее 3 метр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участка – 60%.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1. В границах зоны возможного затопления запрещается строительство</w:t>
            </w:r>
            <w:r>
              <w:rPr>
                <w:rStyle w:val="1"/>
                <w:rFonts w:cs="Arial" w:ascii="Arial" w:hAnsi="Arial"/>
              </w:rPr>
              <w:t xml:space="preserve"> </w:t>
            </w:r>
            <w:r>
              <w:rPr>
                <w:rStyle w:val="1"/>
              </w:rPr>
              <w:t>капитальных зданий, строений, сооружений без проведения специальных защитных мероприятий по предотвращению негативного воздействия вод. (Водный кодекс РФ ст.67 п.4).</w:t>
            </w:r>
          </w:p>
          <w:p>
            <w:pPr>
              <w:pStyle w:val="Normal"/>
              <w:rPr/>
            </w:pPr>
            <w:r>
              <w:rPr/>
              <w:t>2. В границах водоохранной зоны допускается строительство и эксплуатация хозяйственных объектов при условии оборудования таких объектов сооружениями, обеспечивающими охрану водных объектов от загрязнения, засорения. (Водный кодекс РФ ст.65 п.16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е дома, жилые дома сезонного проживания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сота – не более15 м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Этажность – не более 3 эт.</w:t>
            </w:r>
          </w:p>
          <w:p>
            <w:pPr>
              <w:pStyle w:val="Normal"/>
              <w:rPr/>
            </w:pPr>
            <w:r>
              <w:rPr/>
              <w:t>Минимальная  площадь земельного участка  400 квадратных метров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аксимальный процент застройки участка – 60%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Расстояние от границы соседнего земельного участка до дома – не менее 3 м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тступ от красной линии улиц не менее 3 м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Отступ от красной линии проездов не менее 3 м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граждения – не выше 1,5 м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граждения не должны быть сплошными. Допускается устройство глухих ограждений со стороны улиц и проездов по решению общего собрания членов садоводческого (дачного) объединения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тояние  от жилого строения (или дома) до уборной и постройки для содержания мелкого скота и птицы не менее 12 м., до душа, бани (сауны) - 8 м. Указанные расстояния должны соблюдаться как между постройками на одном участке, так и между постройками, расположенными на смежных участках. В случае примыкания хозяйственных построек к жилому строению (или дому) помещения для мелкого скота и птицы должны иметь изолированный наружный вход, расположенный не ближе 7 м от входа в дом.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162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ики охраны, административные здания садоводческих товариществ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 площадь земельного участка  200 квадратных метров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аксимальный процент застройки участка – 60%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Этажность – не более 1 эт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ысота – не более 5м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Расстояние от границы соседнего земельного участка до дома – не менее 4 м. 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194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 стоящие жилые дома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Этажность – от 1 до 3 этажей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ысота с мансардным завершением до конька скатной кровли до 18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тояние от границ смежного земельного участка до жилого дома не менее 3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тступ от красной линии не менее 3 метра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инимальная  площадь земельного участка  400 квадратных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аксимальная площадь земельного участка 3000 квадратных метров. Минимальная ширина земельного участка  вдоль фронта улицы – 12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аксимальный процент застройки участка – 60%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1"/>
              </w:rPr>
              <w:t>Высота ограждения земельного участка должна быть не более 2 метров от существующей поверхности  земли. По границе с соседним земельным участком ограждения должны быть проветриваемыми на высоту не менее 0,5 метров от уровня земли. По взаимному согласию смежных землепользователей допускается устройство сплошных ограждений из качественных и эстетически выполненных элементов.</w:t>
            </w:r>
          </w:p>
          <w:p>
            <w:pPr>
              <w:pStyle w:val="Normal"/>
              <w:widowControl w:val="false"/>
              <w:spacing w:lineRule="auto" w:line="240"/>
              <w:ind w:firstLine="414"/>
              <w:rPr/>
            </w:pPr>
            <w:r>
              <w:rPr/>
              <w:t>Изменение общего рельефа приусадебного участка, осуществляемое путем выемки или насыпи, ведущее к изменению существующей водоотводной (дренажной) системы, к заболачиванию (переувлажнению) смежных участков или нарушению иных законных прав их владельцев, не допускается. При необходимости изменения рельефа должны быть выполнены мероприятия по недопущению возможных негативных последствий.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2.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4334"/>
        <w:gridCol w:w="3227"/>
      </w:tblGrid>
      <w:tr>
        <w:trPr>
          <w:trHeight w:val="83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169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ые постройки и сооружения, в том числе постройки для содержания мелкого скота и птицы, теплицы и другие сооружения с утепленным грунтом, постройка для хранения инвентаря, баня, душ, навес или стоянка для автомобиля, гараж, уборная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rPr/>
            </w:pPr>
            <w:r>
              <w:rPr/>
              <w:t>Высота – не более   5метров.</w:t>
            </w:r>
          </w:p>
          <w:p>
            <w:pPr>
              <w:pStyle w:val="Normal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rPr/>
            </w:pPr>
            <w:r>
              <w:rPr/>
              <w:t>Не допускается размещать со стороны улиц.</w:t>
            </w:r>
          </w:p>
          <w:p>
            <w:pPr>
              <w:pStyle w:val="Normal"/>
              <w:rPr/>
            </w:pPr>
            <w:r>
              <w:rPr/>
              <w:t>Расстояние от хозяйственных построек до красных линий улиц и проездов должно быть не менее 5 м.</w:t>
            </w:r>
          </w:p>
          <w:p>
            <w:pPr>
              <w:pStyle w:val="Normal"/>
              <w:rPr/>
            </w:pPr>
            <w:r>
              <w:rPr/>
              <w:t>Минимальные расстояния до границы соседнего участка: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kern w:val="0"/>
                <w:lang w:eastAsia="ru-RU" w:bidi="ar-SA"/>
              </w:rPr>
              <w:t xml:space="preserve"> </w:t>
            </w:r>
            <w:r>
              <w:rPr/>
              <w:t>от постройки для содержания мелкого скота и птицы - 4 м;</w:t>
            </w:r>
          </w:p>
          <w:p>
            <w:pPr>
              <w:pStyle w:val="Normal"/>
              <w:suppressAutoHyphens w:val="false"/>
              <w:spacing w:lineRule="auto" w:line="240"/>
              <w:textAlignment w:val="auto"/>
              <w:rPr/>
            </w:pPr>
            <w:r>
              <w:rPr/>
              <w:t xml:space="preserve"> </w:t>
            </w:r>
            <w:r>
              <w:rPr/>
              <w:t>- от других построек - 1 м;</w:t>
            </w:r>
          </w:p>
          <w:p>
            <w:pPr>
              <w:pStyle w:val="Normal"/>
              <w:suppressAutoHyphens w:val="false"/>
              <w:spacing w:lineRule="auto" w:line="240"/>
              <w:textAlignment w:val="auto"/>
              <w:rPr/>
            </w:pPr>
            <w:r>
              <w:rPr/>
              <w:t xml:space="preserve">  </w:t>
            </w:r>
            <w:r>
              <w:rPr/>
              <w:t>- от стволов высокорослых деревьев - 4 м, среднерослых - 2 м;</w:t>
            </w:r>
          </w:p>
          <w:p>
            <w:pPr>
              <w:pStyle w:val="Normal"/>
              <w:suppressAutoHyphens w:val="false"/>
              <w:spacing w:lineRule="auto" w:line="240"/>
              <w:textAlignment w:val="auto"/>
              <w:rPr/>
            </w:pPr>
            <w:r>
              <w:rPr/>
              <w:t xml:space="preserve">  </w:t>
            </w:r>
            <w:r>
              <w:rPr/>
              <w:t>- от кустарника - 1 м.</w:t>
            </w:r>
          </w:p>
          <w:p>
            <w:pPr>
              <w:pStyle w:val="Normal"/>
              <w:rPr/>
            </w:pPr>
            <w:r>
              <w:rPr/>
              <w:t xml:space="preserve">Минимальные расстояния </w:t>
            </w:r>
          </w:p>
          <w:p>
            <w:pPr>
              <w:pStyle w:val="Normal"/>
              <w:rPr/>
            </w:pPr>
            <w:r>
              <w:rPr/>
              <w:t>от колодца до уборной и компостного устройства - 8 м.</w:t>
            </w:r>
          </w:p>
          <w:p>
            <w:pPr>
              <w:pStyle w:val="Normal"/>
              <w:ind w:firstLine="239"/>
              <w:rPr/>
            </w:pPr>
            <w:r>
              <w:rPr/>
              <w:t>Указанные расстояния должны соблюдаться как между постройками на одном участке, так и между постройками, расположенными на смежных участках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</w:rPr>
            </w:pPr>
            <w:r>
              <w:rPr/>
              <w:t>1. В границах водоохранной зоны допускается строительство и эксплуатация хозяйственных объектов при условии оборудования таких объектов сооружениями, обеспечивающими охрану водных объектов от загрязнения, засорения. (Водный кодекс РФ ст.65 п.16)</w:t>
            </w:r>
          </w:p>
          <w:p>
            <w:pPr>
              <w:pStyle w:val="Normal"/>
              <w:jc w:val="center"/>
              <w:rPr>
                <w:rStyle w:val="1"/>
              </w:rPr>
            </w:pPr>
            <w:r>
              <w:rPr/>
            </w:r>
          </w:p>
        </w:tc>
      </w:tr>
    </w:tbl>
    <w:p>
      <w:pPr>
        <w:pStyle w:val="Style2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0" w:right="0" w:hanging="0"/>
        <w:jc w:val="center"/>
        <w:rPr/>
      </w:pPr>
      <w:r>
        <w:rPr/>
        <w:t>3.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251"/>
        <w:gridCol w:w="3305"/>
      </w:tblGrid>
      <w:tr>
        <w:trPr>
          <w:trHeight w:val="58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 (кроме участков в сложившейся застройке, при ширине земельного участка 12 метров и менее); 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spacing w:lineRule="auto" w:line="240"/>
        <w:ind w:firstLine="426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 границы соседнего участка расстояния по санитарно-бытовым условиям должны быть не менее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усадебного одно-, двухквартирного и блокированного дома -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0 м - для одноэтажного жилого дома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5 м - для двухэтажного жилого дома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,0 м - для трехэтажного жилого дома, при условии, что расстояние до расположенного на соседнем земельном участке жилого дома не менее 5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других построек (баня, гараж и другие) - 1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высокорослых деревьев - 4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среднерослых деревьев - 2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кустарника - 1 м.</w:t>
      </w:r>
    </w:p>
    <w:p>
      <w:pPr>
        <w:pStyle w:val="Normal"/>
        <w:spacing w:lineRule="auto" w:line="360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 зоны</w:t>
      </w: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36"/>
          <w:szCs w:val="36"/>
        </w:rPr>
        <w:t>проектируемой  жилой застройки (5-ПЖЗ – 01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46"/>
        </w:numPr>
        <w:tabs>
          <w:tab w:val="clear" w:pos="708"/>
          <w:tab w:val="left" w:pos="36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уемая  жилая застройка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- 10 кв. 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оцент застройки участка – 10%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нет</w:t>
            </w:r>
          </w:p>
          <w:p>
            <w:pPr>
              <w:pStyle w:val="Normal"/>
              <w:ind w:firstLine="284"/>
              <w:jc w:val="both"/>
              <w:rPr>
                <w:rStyle w:val="1"/>
              </w:rPr>
            </w:pPr>
            <w:r>
              <w:rPr/>
            </w:r>
          </w:p>
        </w:tc>
      </w:tr>
    </w:tbl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426" w:hanging="0"/>
        <w:rPr/>
      </w:pPr>
      <w:r>
        <w:rPr/>
        <w:t>3. 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–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 по красной линии с учетом сложившейся градостроительной ситуации и линией застройки.</w:t>
      </w:r>
    </w:p>
    <w:p>
      <w:pPr>
        <w:pStyle w:val="Normal"/>
        <w:jc w:val="center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радостроительные регламенты общественно-деловой зоны многофункционального  назначения 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5-ОД- 1-01 – 5-ОД-1-02)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ind w:left="0" w:right="0" w:hanging="0"/>
        <w:jc w:val="center"/>
        <w:rPr/>
      </w:pPr>
      <w:r>
        <w:rPr>
          <w:rStyle w:val="1"/>
          <w:b/>
          <w:sz w:val="28"/>
          <w:szCs w:val="28"/>
        </w:rPr>
        <w:t>1. 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3988"/>
        <w:gridCol w:w="3227"/>
      </w:tblGrid>
      <w:tr>
        <w:trPr>
          <w:trHeight w:val="58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содержание и использование зданий с целью: размещения органов управления производством, торговлей, банковской, страховой деятельностью, а также иной управленческой деятельностью,</w:t>
            </w:r>
          </w:p>
          <w:p>
            <w:pPr>
              <w:pStyle w:val="Normal"/>
              <w:rPr/>
            </w:pPr>
            <w:r>
              <w:rPr/>
              <w:t>размещения одной или нескольких организаций, осуществляющих продажу товара гражданам, и (или) оказывающих гражданам услуги.</w:t>
            </w:r>
          </w:p>
          <w:p>
            <w:pPr>
              <w:pStyle w:val="Normal"/>
              <w:rPr/>
            </w:pPr>
            <w:r>
              <w:rPr/>
              <w:t>Строительство и использование зданий, строительство или размещение сооружений,  предназначенных для организации временной торговли (ярмарка, ярмарка–выставка).</w:t>
            </w:r>
          </w:p>
          <w:p>
            <w:pPr>
              <w:pStyle w:val="Normal"/>
              <w:rPr/>
            </w:pPr>
            <w:r>
              <w:rPr/>
              <w:t>Строительство и использование зданий в целях устройства мест питаниях граждан за плату (рестораны, кафе, столовые, закусочные, бары и т.п.).</w:t>
            </w:r>
          </w:p>
          <w:p>
            <w:pPr>
              <w:pStyle w:val="Normal"/>
              <w:rPr/>
            </w:pPr>
            <w:r>
              <w:rPr/>
              <w:t>Строительство и эксплуатация гостиниц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Этажность – не выше 3 этажей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зеленение не менее 10 процентов.</w:t>
            </w:r>
          </w:p>
          <w:p>
            <w:pPr>
              <w:pStyle w:val="Normal"/>
              <w:spacing w:lineRule="auto" w:line="240"/>
              <w:ind w:firstLine="55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 – 10/15000 кв. м;</w:t>
            </w:r>
          </w:p>
          <w:p>
            <w:pPr>
              <w:pStyle w:val="Normal"/>
              <w:spacing w:lineRule="auto" w:line="240"/>
              <w:ind w:firstLine="55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spacing w:lineRule="auto" w:line="240"/>
              <w:jc w:val="both"/>
              <w:rPr>
                <w:rFonts w:eastAsia="SimSun;宋体"/>
                <w:lang w:eastAsia="zh-CN"/>
              </w:rPr>
            </w:pPr>
            <w:r>
              <w:rPr/>
              <w:t>Расстояние от границ смежного земельного участка не менее 3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ощение прилегающей территории и тротуаров необходимо выполнять из тротуарных плит, искусственных или естественных тротуарных камней (плиток) в одной цветовой гамме  в границах зоны.</w:t>
            </w:r>
          </w:p>
          <w:p>
            <w:pPr>
              <w:pStyle w:val="Normal"/>
              <w:rPr/>
            </w:pPr>
            <w:r>
              <w:rPr/>
              <w:t xml:space="preserve">Собственники, пользователи, владельцы, арендаторы зданий, строений и сооружений обязаны (в том числе по требованию администрации Первомайского сельского поселения) обеспечивать своевременное производство работ по реставрации, ремонту и покраске фасадов зданий, строений и сооружений.  . 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1. 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</w:t>
            </w:r>
          </w:p>
          <w:p>
            <w:pPr>
              <w:pStyle w:val="Normal"/>
              <w:rPr/>
            </w:pPr>
            <w:r>
              <w:rPr/>
              <w:t>2. В границах зоны возможного затопления запрещается строительство капитальных зданий, строений, сооружений без проведения специальных защитных мероприятий по предотвращению негативного воздействия вод. (Водный кодекс РФ ст.67 п.4)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В границах водоохранной зоны допускается строительство и эксплуатация хозяйственных объектов при условии оборудования таких объектов сооружениями, обеспечивающими охрану водных объектов от загрязнения, засорения. (Водный кодекс РФ ст.65 п.16)</w:t>
            </w:r>
          </w:p>
        </w:tc>
      </w:tr>
    </w:tbl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right="0" w:hanging="0"/>
        <w:jc w:val="center"/>
        <w:rPr/>
      </w:pPr>
      <w:r>
        <w:rPr>
          <w:rStyle w:val="1"/>
          <w:b/>
          <w:sz w:val="28"/>
          <w:szCs w:val="28"/>
        </w:rPr>
        <w:t>2. 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4033"/>
        <w:gridCol w:w="3227"/>
      </w:tblGrid>
      <w:tr>
        <w:trPr>
          <w:trHeight w:val="58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Гаражи, склады, объекты хозяйственного назначения и инженерной инфраструк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ind w:firstLine="212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ind w:firstLine="212"/>
              <w:rPr/>
            </w:pPr>
            <w:r>
              <w:rPr/>
              <w:t>Высота не более 6 метров.</w:t>
            </w:r>
          </w:p>
          <w:p>
            <w:pPr>
              <w:pStyle w:val="Normal"/>
              <w:ind w:firstLine="212"/>
              <w:rPr/>
            </w:pPr>
            <w:r>
              <w:rPr/>
              <w:t>Запрещается располагать со стороны улиц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92"/>
        </w:numPr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 (кроме участков в сложившейся застройке, при ширине земельного участка 12 метров и менее)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 границы соседнего участка расстояния по санитарно-бытовым условиям должны быть не менее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усадебного дома -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0 м - для одноэтажного жилого дома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5 м - для двухэтажного жилого дома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,0 м - для трехэтажного жилого дома, при условии, что расстояние до расположенного на соседнем земельном участке жилого дома не менее 5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других построек (баня, гараж и другие) - 1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высокорослых деревьев - 4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среднерослых деревьев - 2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кустарника - 1 м.</w:t>
      </w:r>
    </w:p>
    <w:p>
      <w:pPr>
        <w:pStyle w:val="Normal"/>
        <w:jc w:val="center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достроительные регламенты общественно-деловой зоны торгового назначения (5-ОД -3-0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8"/>
        </w:numPr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3928"/>
        <w:gridCol w:w="3257"/>
      </w:tblGrid>
      <w:tr>
        <w:trPr>
          <w:trHeight w:val="589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использование зданий, предназначенных для продажи товаров гражданам, строительство и использование зданий, строительство или размещение сооружений,  предназначенных для организации постоянной или временной торговли (ярмарка, ярмарка–выставка, рынок, базар и т.п.)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12"/>
              <w:jc w:val="both"/>
              <w:rPr/>
            </w:pPr>
            <w:r>
              <w:rPr/>
              <w:t>Этажность – не более 2 этажей.</w:t>
            </w:r>
          </w:p>
          <w:p>
            <w:pPr>
              <w:pStyle w:val="Normal"/>
              <w:spacing w:lineRule="auto" w:line="240"/>
              <w:ind w:firstLine="212"/>
              <w:jc w:val="both"/>
              <w:rPr/>
            </w:pPr>
            <w:r>
              <w:rPr/>
              <w:t>Высота – не более 10 метр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 – 10/150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тояние от границ смежного земельного участка не менее 3 метров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Допускается размещать по красной лин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1"/>
              </w:rPr>
              <w:t>Мощение прилегающей территории и тротуаров необходимо выполнять из тротуарных плит, искусственных или естественных тротуарных камней (плиток) в одной цветовой гамме  в границах зоны.</w:t>
            </w:r>
          </w:p>
          <w:p>
            <w:pPr>
              <w:pStyle w:val="Normal"/>
              <w:rPr/>
            </w:pPr>
            <w:r>
              <w:rPr/>
              <w:t xml:space="preserve">Собственники, пользователи, владельцы, арендаторы зданий, строений и сооружений обязаны (в том числе по требованию администрации Первомайского сельского поселения) обеспечивать своевременное производство работ по реставрации, ремонту и покраске фасадов зданий, строений и сооружений. 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язательное соблюдение санитарно – защитных зон и норм отвода земельных участков. (СанПиН 2.2.1/2.1.1.1200-03.)</w:t>
            </w:r>
          </w:p>
          <w:p>
            <w:pPr>
              <w:pStyle w:val="Normal"/>
              <w:widowControl w:val="false"/>
              <w:rPr/>
            </w:pPr>
            <w:r>
              <w:rPr/>
              <w:t>2. 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 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. 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3700"/>
        <w:gridCol w:w="2995"/>
      </w:tblGrid>
      <w:tr>
        <w:trPr>
          <w:trHeight w:val="58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 содержание и использование складов, гаражей,  и (или) парковок для размещения автомобилей сотрудников и посетителей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ind w:firstLine="212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ind w:firstLine="212"/>
              <w:rPr/>
            </w:pPr>
            <w:r>
              <w:rPr/>
              <w:t>Высота – не более 5 метров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3. 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жилых зданий 3 м (кроме земельных участков в сложившейся застройке, при ширине земельного участка 12 метров и менее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общественных зданий 1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стальных зданий и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 границы соседнего земельного участка расстояния по санитарно-бытовым условиям должны быть не менее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усадебного одно-, двухквартирного и блокированного дома -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0 м - для одноэтажного жилого дома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5 м - для двухэтажного жилого дома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,0 м - для трехэтажного жилого дома, при условии, что расстояние до расположенного на соседнем земельном участке жилого дома не менее 5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других построек (баня, гараж и другие) - 1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высокорослых деревьев - 4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среднерослых деревьев - 2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кустарника - 1 м.</w:t>
      </w:r>
    </w:p>
    <w:p>
      <w:pPr>
        <w:pStyle w:val="Normal"/>
        <w:ind w:firstLine="709"/>
        <w:jc w:val="center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достроительные регламенты общественно-деловой зоны учебно-образовательного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значения (5-ОД -4-01)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numPr>
          <w:ilvl w:val="0"/>
          <w:numId w:val="86"/>
        </w:numPr>
        <w:tabs>
          <w:tab w:val="clear" w:pos="708"/>
          <w:tab w:val="left" w:pos="720" w:leader="none"/>
          <w:tab w:val="left" w:pos="1620" w:leader="none"/>
          <w:tab w:val="left" w:pos="2340" w:leader="none"/>
        </w:tabs>
        <w:jc w:val="both"/>
        <w:rPr/>
      </w:pP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3973"/>
        <w:gridCol w:w="3227"/>
      </w:tblGrid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Style w:val="1"/>
              </w:rPr>
              <w:t>Строительство, содержание и использование зданий, сооружений, предназначенных для воспитания, образования и просвещения:  детские ясли, детские сады и иные учреждения дошкольного образования, школы, лицеи, гимназии, профессиональ-ные технические училища, колледжи и иные учреждения начального, среднего общего и среднего специального образования, художественные, музыкальные школы и училища, образовательные кружки, и иные учреждения специального образования, устройство площадок для занятия спортом (беговые дорожки, спортивные сооружения, теннисные корты, поля для спортивных игр и др.)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Этажность – не более 3 этажей.</w:t>
            </w:r>
          </w:p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Процент озеленения  не менее  – 50 процентов.</w:t>
            </w:r>
          </w:p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Расстояние от красной линии не менее 10 метров.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ого участка – 400 кв. м;</w:t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rFonts w:eastAsia="SimSun;宋体"/>
                <w:lang w:eastAsia="zh-CN"/>
              </w:rPr>
              <w:t xml:space="preserve">- минимальные отступы от границ участка - 3 м,  </w:t>
            </w:r>
            <w:r>
              <w:rPr>
                <w:lang w:eastAsia="ar-SA"/>
              </w:rPr>
              <w:t>с учетом соблюдения требований технических регламентов;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- максимальный процент застройки в границах земельного участка – 40%.</w:t>
            </w:r>
          </w:p>
          <w:p>
            <w:pPr>
              <w:pStyle w:val="Normal"/>
              <w:ind w:firstLine="354"/>
              <w:jc w:val="both"/>
              <w:rPr/>
            </w:pPr>
            <w:r>
              <w:rPr/>
              <w:t>Земельные участки неделим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границах временной охранной зоны объектов культурного наследия проектирование и проведение землеустроительных, земляных, строительных, мелиоративных, хозяйственных и иных работ подлежат согласованию с краевым органом охраны объектов культурного наследия (п. 9.2.9 Нормативов градостроительного проектирования Краснодарского края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900" w:leader="none"/>
          <w:tab w:val="left" w:pos="1440" w:leader="none"/>
        </w:tabs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4796"/>
        <w:gridCol w:w="2444"/>
      </w:tblGrid>
      <w:tr>
        <w:trPr>
          <w:trHeight w:val="58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Хоз. постройки, учебные мастерские,  гаражи, склады, объекты инженерной инфраструк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ind w:firstLine="246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ind w:firstLine="246"/>
              <w:rPr/>
            </w:pPr>
            <w:r>
              <w:rPr/>
              <w:t>Высота – не более 6 метров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360" w:leader="none"/>
        </w:tabs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стальных зданий и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-ных школ (стены здания) -10 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284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spacing w:lineRule="auto" w:line="360"/>
        <w:ind w:firstLine="709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достроительные регламенты общественно-деловой зоны объектов здравоохранения (5-ОД- 5 -01)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rPr/>
      </w:pPr>
      <w:r>
        <w:rPr/>
        <w:t>1.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958"/>
        <w:gridCol w:w="3227"/>
      </w:tblGrid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Строительство, содержание и использование зданий, сооружений, предназначенных для оказания гражданам медицинской помощи   (поликлиники, фельдшерские пункты, больницы и пункты здравоохранения, родильные дома, центры матери и ребенка, диагностические центры,  и т.п.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Этажность – не более 3 этажей.</w:t>
            </w:r>
          </w:p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Озеленение не менее 10 процентов.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ого участка – 10/5000 кв. м;</w:t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rFonts w:eastAsia="SimSun;宋体"/>
                <w:lang w:eastAsia="zh-CN"/>
              </w:rPr>
              <w:t xml:space="preserve">минимальные отступы от границ участка - 6 м, </w:t>
            </w:r>
            <w:r>
              <w:rPr>
                <w:lang w:eastAsia="ar-SA"/>
              </w:rPr>
              <w:t>с учетом соблюдения требований технических регламентов</w:t>
            </w:r>
            <w:r>
              <w:rPr>
                <w:rFonts w:eastAsia="SimSun;宋体"/>
                <w:lang w:eastAsia="zh-CN"/>
              </w:rPr>
              <w:t>;</w:t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- 40%.</w:t>
            </w:r>
          </w:p>
          <w:p>
            <w:pPr>
              <w:pStyle w:val="Normal"/>
              <w:ind w:firstLine="354"/>
              <w:jc w:val="both"/>
              <w:rPr/>
            </w:pPr>
            <w:r>
              <w:rPr/>
              <w:t>Земельные участки неделим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3973"/>
        <w:gridCol w:w="3227"/>
      </w:tblGrid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хозяйственного назначения, склады инвентаря, гаражи специализированного автотранспорта, объекты инженерной инфраструктуры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ind w:firstLine="354"/>
              <w:rPr/>
            </w:pPr>
            <w:r>
              <w:rPr/>
              <w:t>Этажность – не более 2 этажей.</w:t>
            </w:r>
          </w:p>
          <w:p>
            <w:pPr>
              <w:pStyle w:val="Normal"/>
              <w:ind w:firstLine="354"/>
              <w:rPr/>
            </w:pPr>
            <w:r>
              <w:rPr/>
              <w:t>Высота – не более 10 метров.</w:t>
            </w:r>
          </w:p>
          <w:p>
            <w:pPr>
              <w:pStyle w:val="Normal"/>
              <w:ind w:firstLine="354"/>
              <w:rPr/>
            </w:pPr>
            <w:r>
              <w:rPr/>
              <w:t>Запрещается располагать со стороны улиц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spacing w:lineRule="auto" w:line="360"/>
        <w:ind w:left="90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9"/>
        </w:numPr>
        <w:jc w:val="center"/>
        <w:rPr/>
      </w:pPr>
      <w:r>
        <w:rPr/>
        <w:t xml:space="preserve"> </w:t>
      </w: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 (кроме участков в сложившейся застройке, при ширине земельного участка 12 метров и менее)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стальных зданий и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-ных школ (стены здания) -10 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284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spacing w:lineRule="auto" w:line="360"/>
        <w:ind w:firstLine="709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достроительные регламенты общественно-деловой зоны культурно-досугового  назначения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(5-ОД- 6-01)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ind w:left="0" w:right="0" w:hanging="0"/>
        <w:jc w:val="center"/>
        <w:rPr/>
      </w:pPr>
      <w:r>
        <w:rPr>
          <w:rStyle w:val="1"/>
          <w:b/>
          <w:sz w:val="28"/>
          <w:szCs w:val="28"/>
        </w:rPr>
        <w:t>1. 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3988"/>
        <w:gridCol w:w="3227"/>
      </w:tblGrid>
      <w:tr>
        <w:trPr>
          <w:trHeight w:val="58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содержание и использование зданий и сооружений предназначенных для размещения в них: музеев, выставочных залов, художественных галерей, домов культуры, библиотек, кинотеатров и кинозалов, устройство площадок для празднеств и гуляний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Этажность – не выше 3 этажей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зеленение не менее 10 процентов.</w:t>
            </w:r>
          </w:p>
          <w:p>
            <w:pPr>
              <w:pStyle w:val="Normal"/>
              <w:spacing w:lineRule="auto" w:line="240"/>
              <w:ind w:firstLine="284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минимальная площадь земельного участка – 400 кв. м;</w:t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rFonts w:eastAsia="SimSun;宋体"/>
                <w:lang w:eastAsia="zh-CN"/>
              </w:rPr>
              <w:t xml:space="preserve">минимальные отступы от границ участка - 3 м,  </w:t>
            </w:r>
            <w:r>
              <w:rPr>
                <w:lang w:eastAsia="ar-SA"/>
              </w:rPr>
              <w:t>с учетом соблюдения требований технических регламентов;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40%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right="0" w:hanging="0"/>
        <w:jc w:val="center"/>
        <w:rPr/>
      </w:pPr>
      <w:r>
        <w:rPr>
          <w:rStyle w:val="1"/>
          <w:b/>
          <w:sz w:val="28"/>
          <w:szCs w:val="28"/>
        </w:rPr>
        <w:t>2. 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4033"/>
        <w:gridCol w:w="3227"/>
      </w:tblGrid>
      <w:tr>
        <w:trPr>
          <w:trHeight w:val="58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Гаражи, склады, объекты хозяйственного назначения и инженерной инфраструк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12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ind w:firstLine="212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ind w:firstLine="212"/>
              <w:rPr/>
            </w:pPr>
            <w:r>
              <w:rPr/>
              <w:t>Высота не более 6 метров.</w:t>
            </w:r>
          </w:p>
          <w:p>
            <w:pPr>
              <w:pStyle w:val="Normal"/>
              <w:ind w:firstLine="212"/>
              <w:rPr/>
            </w:pPr>
            <w:r>
              <w:rPr/>
              <w:t>Запрещается располагать со стороны улиц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56"/>
        </w:numPr>
        <w:jc w:val="center"/>
        <w:rPr/>
      </w:pPr>
      <w:r>
        <w:rPr/>
        <w:t xml:space="preserve"> </w:t>
      </w: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стальных зданий и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284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ind w:firstLine="709"/>
        <w:jc w:val="center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достроительные регламенты производственной зоны объектов промышленности (5-ПЗ-01 – 5-ПЗ-02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7"/>
        </w:numPr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3763"/>
        <w:gridCol w:w="3227"/>
      </w:tblGrid>
      <w:tr>
        <w:trPr>
          <w:trHeight w:val="5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й комплекс, предприятия 3-5 класса вредности, предприятия не имеющие санитарно-защитной зон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1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75%;</w:t>
            </w:r>
          </w:p>
          <w:p>
            <w:pPr>
              <w:pStyle w:val="Normal"/>
              <w:ind w:firstLine="212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100 м;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прещается размещение рекламных поверхностей  без получения разрешения в установленном порядке. ( ФЗ №38 «О рекламе», ст. 19, п. 9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7"/>
        </w:numPr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958"/>
        <w:gridCol w:w="3227"/>
      </w:tblGrid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ы торгового назначения, административно-делового назначе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50"/>
              <w:jc w:val="both"/>
              <w:rPr/>
            </w:pPr>
            <w:r>
              <w:rPr/>
              <w:t>Этажность – не более 3 этажей.</w:t>
            </w:r>
          </w:p>
          <w:p>
            <w:pPr>
              <w:pStyle w:val="Normal"/>
              <w:spacing w:lineRule="auto" w:line="240"/>
              <w:ind w:firstLine="450"/>
              <w:jc w:val="both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 – 2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50%;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</w:t>
            </w:r>
          </w:p>
        </w:tc>
      </w:tr>
    </w:tbl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Normal"/>
        <w:spacing w:lineRule="auto" w:line="240"/>
        <w:ind w:firstLine="426"/>
        <w:rPr/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; 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зданий, строений и сооружений производственного назначения - 5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rPr/>
      </w:pPr>
      <w:r>
        <w:rPr>
          <w:rFonts w:eastAsia="SimSun;宋体"/>
          <w:sz w:val="28"/>
          <w:szCs w:val="28"/>
          <w:lang w:eastAsia="zh-CN"/>
        </w:rPr>
        <w:t xml:space="preserve">1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5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контрольно-пропускных пунктов, пунктов охраны, проходных – 1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6) от остальных зданий и сооружений - 5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36"/>
          <w:szCs w:val="36"/>
        </w:rPr>
        <w:t>зоны транспортной инфраструктуры (5-ТЗ-01 – 5-ТЗ-02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  <w:tab w:val="left" w:pos="126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4093"/>
        <w:gridCol w:w="3227"/>
      </w:tblGrid>
      <w:tr>
        <w:trPr>
          <w:trHeight w:val="58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</w:rPr>
              <w:t>Автомобильные дороги общего пользования, объекты придорожного сервиса: заправки, мастерские тех. обслуживания автомобилей,  мойки автомобилей, магазины, объекты общественного питания, гостиницы, кемпинги, автостоянки и пр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15"/>
              <w:rPr/>
            </w:pPr>
            <w:r>
              <w:rPr>
                <w:rFonts w:eastAsia="SimSun;宋体"/>
                <w:lang w:eastAsia="zh-CN"/>
              </w:rPr>
              <w:t>минимальная  площадь земельных участков  – 100кв. м;</w:t>
            </w:r>
          </w:p>
          <w:p>
            <w:pPr>
              <w:pStyle w:val="Normal"/>
              <w:spacing w:lineRule="auto" w:line="240"/>
              <w:ind w:firstLine="515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spacing w:lineRule="auto" w:line="240"/>
              <w:ind w:firstLine="515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отступ зданий, строений и сооружений от красной линии улиц, проездов - 5м;</w:t>
            </w:r>
          </w:p>
          <w:p>
            <w:pPr>
              <w:pStyle w:val="Normal"/>
              <w:ind w:firstLine="44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Допускается уменьшение отступа либо расположение зданий, строений и сооружений; по красной линии с учетом сложившейся градостроительной ситуации и линией застройки.</w:t>
            </w:r>
          </w:p>
          <w:p>
            <w:pPr>
              <w:pStyle w:val="Normal"/>
              <w:jc w:val="both"/>
              <w:rPr/>
            </w:pPr>
            <w:r>
              <w:rPr/>
              <w:t>Этажность – не более 3 этажей.</w:t>
            </w:r>
          </w:p>
          <w:p>
            <w:pPr>
              <w:pStyle w:val="Normal"/>
              <w:jc w:val="both"/>
              <w:rPr/>
            </w:pPr>
            <w:r>
              <w:rPr/>
              <w:t>Высота – не более 15метров.</w:t>
            </w:r>
          </w:p>
          <w:p>
            <w:pPr>
              <w:pStyle w:val="Normal"/>
              <w:rPr/>
            </w:pPr>
            <w:r>
              <w:rPr/>
              <w:t>Собственники, пользователи, владельцы, арендаторы зданий, строений и сооружений обязаны (в том числе по требованию администрации Первомайского сельского поселения) обеспечивать своевременное производство работ по реставрации, ремонту и покраске фасадов зданий, строений и сооружений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1. 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</w:t>
            </w:r>
          </w:p>
          <w:p>
            <w:pPr>
              <w:pStyle w:val="Normal"/>
              <w:rPr>
                <w:rStyle w:val="1"/>
              </w:rPr>
            </w:pPr>
            <w:r>
              <w:rPr/>
            </w:r>
          </w:p>
        </w:tc>
      </w:tr>
    </w:tbl>
    <w:p>
      <w:pPr>
        <w:pStyle w:val="Normal"/>
        <w:ind w:left="1080" w:hanging="0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5"/>
        </w:numPr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енные туалеты, площадки для сбора твердых бытовых от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– 2 м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Расстояние от площадок с контейнерами до окон жилых домов, границ участков детских, лечебных учреждений, мест отдыха должны быть не менее 20 м, и не более 100 м. </w:t>
            </w:r>
          </w:p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щее количество контейнеров не более 5 шт.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границы смежного земельного участка не менее - 4 м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5"/>
        </w:numPr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36"/>
          <w:szCs w:val="36"/>
        </w:rPr>
        <w:t>зоны зеленых насаждений общего пользования – парки, скверы</w:t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(5-РЗ -1-01 – 5-РЗ-1-02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44"/>
        </w:numPr>
        <w:tabs>
          <w:tab w:val="clear" w:pos="708"/>
          <w:tab w:val="left" w:pos="36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</w:rPr>
              <w:t>Парки;, скверы; тематические парки; детские аттракционы; фонтаны; оборудованные спортивные площадки; водоемы и т.п.</w:t>
            </w:r>
          </w:p>
          <w:p>
            <w:pPr>
              <w:pStyle w:val="Normal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инимальная площадь земельного участка – 100 кв. м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инимальные отступы от границ участка - 3 м с учетом соблюдения требований технических регламентов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аксимальная высота – 50 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>максимальный процент застройки в границах земельного участка – 60%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Условно-разрешен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торговли, общественного питания, общественные туалет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rPr/>
            </w:pPr>
            <w:r>
              <w:rPr/>
              <w:t>Высота – не более 5 метров.</w:t>
            </w:r>
          </w:p>
          <w:p>
            <w:pPr>
              <w:pStyle w:val="Normal"/>
              <w:rPr/>
            </w:pPr>
            <w:r>
              <w:rPr/>
              <w:t>Площадь – не более 200 квадратных метров.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инимальная площадь земельного участка - 10 кв. м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минимальные отступы от границ участка - 3 м с учетом соблюдения требований технических регламентов;</w:t>
            </w:r>
          </w:p>
          <w:p>
            <w:pPr>
              <w:pStyle w:val="Normal"/>
              <w:ind w:firstLine="354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максимальный процент застройки в границах земельного участка – 30%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firstLine="425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spacing w:lineRule="auto" w:line="240"/>
        <w:ind w:firstLine="425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jc w:val="center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36"/>
          <w:szCs w:val="36"/>
        </w:rPr>
        <w:t xml:space="preserve">зоны акватории </w:t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 xml:space="preserve"> </w:t>
      </w:r>
      <w:r>
        <w:rPr>
          <w:rStyle w:val="1"/>
          <w:b/>
          <w:sz w:val="36"/>
          <w:szCs w:val="36"/>
        </w:rPr>
        <w:t>(5-АЗ-01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58"/>
        </w:numPr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3673"/>
        <w:gridCol w:w="3227"/>
      </w:tblGrid>
      <w:tr>
        <w:trPr>
          <w:trHeight w:val="58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 xml:space="preserve">Строительство и содержа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. 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инимальная площадь земельного участка - 10 кв. м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аксимальная высота капитальных зданий - 30 м от планировочной отметки земли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аксимальный процент застройки в границах земельного участка – 30%.</w:t>
            </w:r>
          </w:p>
          <w:p>
            <w:pPr>
              <w:pStyle w:val="Normal"/>
              <w:ind w:firstLine="28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58"/>
        </w:numPr>
        <w:jc w:val="both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1"/>
          <w:b/>
          <w:sz w:val="28"/>
          <w:szCs w:val="28"/>
        </w:rPr>
        <w:t>3. 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36"/>
          <w:szCs w:val="36"/>
        </w:rPr>
        <w:t>зоны сельскохозяйственного использования –</w:t>
      </w:r>
      <w:r>
        <w:rPr>
          <w:b/>
          <w:sz w:val="36"/>
          <w:szCs w:val="36"/>
        </w:rPr>
        <w:t xml:space="preserve">сельхозугодь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5-СХУ-01 – 5СХУ-03)</w:t>
      </w:r>
    </w:p>
    <w:p>
      <w:pPr>
        <w:pStyle w:val="Style20"/>
        <w:tabs>
          <w:tab w:val="clear" w:pos="708"/>
          <w:tab w:val="left" w:pos="36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91"/>
        </w:numPr>
        <w:tabs>
          <w:tab w:val="clear" w:pos="708"/>
          <w:tab w:val="left" w:pos="36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4153"/>
        <w:gridCol w:w="3227"/>
      </w:tblGrid>
      <w:tr>
        <w:trPr>
          <w:trHeight w:val="589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</w:rPr>
              <w:t>Зерноводство</w:t>
            </w:r>
          </w:p>
          <w:p>
            <w:pPr>
              <w:pStyle w:val="Normal"/>
              <w:ind w:firstLine="284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нокошение и выпас скота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городничество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доводство и виноградарство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Содержание питомников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Обработка пашни и паров для производства  зерновых культур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Выпас сельскохозяйственных животных, заготовка для них сена, обработка земли с целью улучшения или создания лугов и пастбищ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Выращивание ягод и овощей, корнеплодов, ягодных кустарников, в том числе в порядке коллективного огородничества и на полевых участках личного подсобного хозяйства, строительство временных сооружений, не являющихся объектами недвижимости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Выращивание плодовых деревьев, выращивание виноградной лозы для производства винограда, выращивание плодовых, ягодных и декоративных растений, выращивание лекарственных растений.</w:t>
            </w:r>
          </w:p>
          <w:p>
            <w:pPr>
              <w:pStyle w:val="Normal"/>
              <w:ind w:firstLine="284"/>
              <w:rPr/>
            </w:pPr>
            <w:r>
              <w:rPr>
                <w:rStyle w:val="1"/>
              </w:rPr>
              <w:t>Выращивание подроста деревьев и кустарников, предназначенных для продажи в качестве посадочного материала, выращивание овощных и цветочных культур с целью получения семян.</w:t>
            </w:r>
          </w:p>
          <w:p>
            <w:pPr>
              <w:pStyle w:val="Normal"/>
              <w:ind w:firstLine="284"/>
              <w:rPr>
                <w:rStyle w:val="1"/>
              </w:rPr>
            </w:pPr>
            <w:r>
              <w:rPr/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>
                <w:rFonts w:eastAsia="SimSun;宋体"/>
                <w:lang w:eastAsia="zh-CN"/>
              </w:rPr>
              <w:t>минимальный/максимальный размер земельного участка - 600/25000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10%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 - 20 м;</w:t>
            </w:r>
          </w:p>
          <w:p>
            <w:pPr>
              <w:pStyle w:val="Normal"/>
              <w:ind w:firstLine="284"/>
              <w:rPr>
                <w:rStyle w:val="1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    </w:t>
            </w:r>
            <w:r>
              <w:rPr>
                <w:rFonts w:eastAsia="SimSun;宋体"/>
                <w:lang w:eastAsia="zh-CN"/>
              </w:rPr>
              <w:t>минимальный отступ от границ участка - 1 м;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0"/>
              <w:rPr/>
            </w:pPr>
            <w:r>
              <w:rPr/>
              <w:t xml:space="preserve">    </w:t>
            </w:r>
            <w:r>
              <w:rPr/>
              <w:t>нет</w:t>
            </w:r>
          </w:p>
        </w:tc>
      </w:tr>
    </w:tbl>
    <w:p>
      <w:pPr>
        <w:pStyle w:val="Style2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9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1"/>
        </w:numPr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бщественных зданий –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ind w:firstLine="709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   </w:t>
      </w:r>
      <w:r>
        <w:rPr>
          <w:rStyle w:val="1"/>
          <w:b/>
          <w:sz w:val="36"/>
          <w:szCs w:val="36"/>
        </w:rPr>
        <w:t>зоны сельскохозяйственного использования – сельскохозяйственное производство(5-СХП-01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78"/>
        </w:numPr>
        <w:tabs>
          <w:tab w:val="clear" w:pos="708"/>
          <w:tab w:val="left" w:pos="720" w:leader="none"/>
          <w:tab w:val="left" w:pos="108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3432"/>
        <w:gridCol w:w="3228"/>
      </w:tblGrid>
      <w:tr>
        <w:trPr>
          <w:trHeight w:val="589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ство - возведение зданий, строений (хлевов, конюшен, птичников и т.п.) или сооружений (навесов, загонов и т.п.) для содержания сельскохозяйственных животных (крупного рогатого скота, мелкого рогатого скота, птиц и других животных), содержание и разведение  сельскохозяйственных животных, с целью получения мяса, молока, яиц, племенного потомства и иной продукции животноводства.</w:t>
            </w:r>
          </w:p>
          <w:p>
            <w:pPr>
              <w:pStyle w:val="Normal"/>
              <w:rPr/>
            </w:pPr>
            <w:r>
              <w:rPr>
                <w:rStyle w:val="1"/>
              </w:rPr>
              <w:t>Обслуживание  сельскохозяйственного производства - строительство и эксплуатация машинно-транспортных и ремонтных станций, аэродромов для сельскохозяйственной авиации, ангаров и гаражей для сельскохозяйственной техники, амбаров, силосных ям или башен, захоронение отходов от сельскохозяйственного производства, неглубокая обработка  сельскохозяйственной продукции - переработка, в ходе которой из сельскохозяйственной продукции не создается новая продукция (сортировка, упаковка и т.п.)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426"/>
              <w:rPr/>
            </w:pPr>
            <w:r>
              <w:rPr>
                <w:rFonts w:eastAsia="SimSun;宋体"/>
                <w:lang w:eastAsia="zh-CN"/>
              </w:rPr>
              <w:t>минимальная площадь земельных участков - 1000 кв. 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отступ от границ участка - 1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отступ от красной линии – 5 м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;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08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78"/>
        </w:numPr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8"/>
        </w:numPr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jc w:val="center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п. ПРОТОЧНЫ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радостроительные регламенты зоны существующей индивидуальной жилой застройк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6-ЖЗ- 1-01  -   6-ЖЗ- 1-04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ind w:left="0" w:right="0" w:hanging="0"/>
        <w:jc w:val="center"/>
        <w:rPr/>
      </w:pPr>
      <w:r>
        <w:rPr/>
        <w:t>1.Основные виды и параметры разрешённого использования земельных участков и объектов капитального строительства</w:t>
      </w:r>
    </w:p>
    <w:tbl>
      <w:tblPr>
        <w:tblW w:w="9469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176"/>
        <w:gridCol w:w="4133"/>
        <w:gridCol w:w="3160"/>
      </w:tblGrid>
      <w:tr>
        <w:trPr>
          <w:trHeight w:val="7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7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жилые дома постоянного прож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Этажность – от 1 до 3 этажей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ысота с мансардным завершением до конька скатной кровли до 18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тояние от границ смежного земельного участка до жилого дома не менее 3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тступ от красной линии не менее 3 метра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инимальная  площадь земельного участка  400 квадратных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аксимальная площадь земельного участка 3000 квадратных метров. Минимальная ширина земельного участка  вдоль фронта улицы – 12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аксимальный процент застройки участка – 60%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1"/>
              </w:rPr>
              <w:t>Высота ограждения земельного участка должна быть не более 2 метров от существующей поверхности  земли. По границе с соседним земельным участком ограждения должны быть проветриваемыми на высоту не менее 0,5 метров от уровня земли. По взаимному согласию смежных землепользователей допускается устройство сплошных ограждений из качественных и эстетически выполненных элементов.</w:t>
            </w:r>
          </w:p>
          <w:p>
            <w:pPr>
              <w:pStyle w:val="Normal"/>
              <w:widowControl w:val="false"/>
              <w:ind w:firstLine="414"/>
              <w:rPr/>
            </w:pPr>
            <w:r>
              <w:rPr/>
              <w:t>Изменение общего рельефа приусадебного участка, осуществляемое путем выемки или насыпи, ведущее к изменению существующей водоотводной (дренажной) системы, к заболачиванию (переувлажнению) смежных участков или нарушению иных законных прав их владельцев, не допускается. При необходимости изменения рельефа должны быть выполнены мероприятия по недопущению возможных негативных последств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1. В границах зоны возможного затопления запрещается строительство</w:t>
            </w:r>
            <w:r>
              <w:rPr>
                <w:rStyle w:val="1"/>
                <w:rFonts w:cs="Arial" w:ascii="Arial" w:hAnsi="Arial"/>
              </w:rPr>
              <w:t xml:space="preserve"> </w:t>
            </w:r>
            <w:r>
              <w:rPr>
                <w:rStyle w:val="1"/>
              </w:rPr>
              <w:t>капитальных зданий, строений, сооружений без проведения специальных защитных мероприятий по предотвращению негативного воздействия вод. (Водный кодекс РФ ст.67 п.4).</w:t>
            </w:r>
          </w:p>
          <w:p>
            <w:pPr>
              <w:pStyle w:val="Normal"/>
              <w:rPr/>
            </w:pPr>
            <w:r>
              <w:rPr>
                <w:rStyle w:val="1"/>
              </w:rPr>
              <w:t>2. В границах охранной зоны линии электропередачи запрещается осуществлять строительные, монтажные работы, производить посадку и вырубку деревьев, устраивать спортивные площадки и площадки для игр, складировать корма, удобрения, топливо и другие материалы без письменного согласия организации, эксплуатирующей линию.</w:t>
            </w:r>
          </w:p>
          <w:p>
            <w:pPr>
              <w:pStyle w:val="Normal"/>
              <w:widowControl w:val="false"/>
              <w:rPr/>
            </w:pPr>
            <w:r>
              <w:rPr/>
              <w:t>3. В границах временной охранной зоны объектов культурного наследия проектирование и проведение землеустроительных, земляных, строительных, мелиоративных, хозяйственных и иных работ подлежат согласованию с краевым органом охраны объектов культурного наследия. (п.9.2.9 Нормативов градостроительного проектирования Краснодарского края).</w:t>
            </w:r>
          </w:p>
          <w:p>
            <w:pPr>
              <w:pStyle w:val="Normal"/>
              <w:rPr/>
            </w:pPr>
            <w:r>
              <w:rPr/>
              <w:t>4. В границах водоохранной зоны допускается строительство и эксплуатация хозяйственных объектов при условии оборудования таких объектов сооружениями, обеспечивающими охрану водных объектов от загрязнения, засорения. (Водный кодекс РФ ст.65 п.16)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48"/>
        </w:numPr>
        <w:tabs>
          <w:tab w:val="clear" w:pos="708"/>
          <w:tab w:val="left" w:pos="720" w:leader="none"/>
        </w:tabs>
        <w:jc w:val="center"/>
        <w:rPr/>
      </w:pPr>
      <w:r>
        <w:rPr/>
        <w:t>Вспомогательные виды и параметры разрешенного использования 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4143"/>
        <w:gridCol w:w="3120"/>
      </w:tblGrid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хозяйственного назначения – летние кухни, хозяйственные постройки, кладовые, подвалы, бани индивидуального пользования, бассейны, теплицы, оранжереи, навесы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Этажность – не более 2 этажей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Высота – до 10 метр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Общая площадь помещений  - до 200 квадратных метр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щая площадь теплиц – до 2000 кв. м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хозяйственных построек до красных линий улиц и проездов не менее - 5 м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- 6 м.</w:t>
            </w:r>
          </w:p>
          <w:p>
            <w:pPr>
              <w:pStyle w:val="Normal"/>
              <w:spacing w:lineRule="auto" w:line="240"/>
              <w:ind w:firstLine="459"/>
              <w:rPr>
                <w:bCs/>
                <w:iCs/>
              </w:rPr>
            </w:pPr>
            <w:r>
              <w:rPr>
                <w:bCs/>
                <w:iCs/>
              </w:rPr>
              <w:t>Минимальный отступ от границ соседнего земельного участка до вспомогательных строений ЛПХ - 4 м.</w:t>
            </w:r>
          </w:p>
          <w:p>
            <w:pPr>
              <w:pStyle w:val="Normal"/>
              <w:ind w:firstLine="273"/>
              <w:rPr>
                <w:bCs/>
                <w:iCs/>
              </w:rPr>
            </w:pPr>
            <w:r>
              <w:rPr>
                <w:bCs/>
                <w:iCs/>
              </w:rPr>
              <w:t>Минимальный отступ от жилого дома до построек для содержания и разведения домашнего скота и птицы – 10 м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 В границах водоохранной зоны допускается строительство и эксплуатация хозяйственных объектов при условии оборудования таких объектов сооружениями, обеспечивающими охрану водных объектов от загрязнения, засорения. (Водный кодекс РФ ст.65 п.1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ые  постройки  для содержания домашних животных и птиц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73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Высота – до 5 метр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Общая площадь – до 200 квадратных  метр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 xml:space="preserve">Расстояние от границы смежного земельного участка до построек не менее 4 метров.  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хозяйственных построек до красных линий улиц и проездов не менее - 5 м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- 6 м.</w:t>
            </w:r>
          </w:p>
          <w:p>
            <w:pPr>
              <w:pStyle w:val="Normal"/>
              <w:ind w:firstLine="273"/>
              <w:rPr>
                <w:bCs/>
                <w:iCs/>
              </w:rPr>
            </w:pPr>
            <w:r>
              <w:rPr>
                <w:bCs/>
                <w:iCs/>
              </w:rPr>
              <w:t>Минимальный отступ от жилого дома до построек для содержания и разведения домашнего скота и птицы – 10 м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и для сбора твердых бытовых отходов, надворные туалеты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– 2 м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тояние до соседнего жилого дома не менее 10 метров.</w:t>
            </w:r>
          </w:p>
          <w:p>
            <w:pPr>
              <w:pStyle w:val="Normal"/>
              <w:rPr/>
            </w:pPr>
            <w:r>
              <w:rPr/>
              <w:t>Расстояние от границы смежного земельного участка не менее 4 метров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Гаражи  индивидуального автотранспорт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ое количество надземных этажей – не более 2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Высота – до 5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оличество – не более 2 автомашин.</w:t>
            </w:r>
          </w:p>
          <w:p>
            <w:pPr>
              <w:pStyle w:val="Normal"/>
              <w:ind w:firstLine="273"/>
              <w:rPr/>
            </w:pPr>
            <w:r>
              <w:rPr>
                <w:rStyle w:val="1"/>
              </w:rPr>
              <w:t>Допускается делать встроенными в первые этажи жилого дома, пристроенные к жилому дому,  либо отдельно стоящие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0"/>
        <w:numPr>
          <w:ilvl w:val="0"/>
          <w:numId w:val="48"/>
        </w:numPr>
        <w:tabs>
          <w:tab w:val="clear" w:pos="708"/>
          <w:tab w:val="left" w:pos="720" w:leader="none"/>
        </w:tabs>
        <w:ind w:left="720" w:right="0" w:hanging="0"/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678"/>
        <w:gridCol w:w="2125"/>
      </w:tblGrid>
      <w:tr>
        <w:trPr>
          <w:trHeight w:val="7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.</w:t>
            </w:r>
          </w:p>
        </w:tc>
      </w:tr>
      <w:tr>
        <w:trPr>
          <w:trHeight w:val="48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Объекты торгового назначения : магазины продуктовые, магазины промтоварные.</w:t>
            </w:r>
          </w:p>
          <w:p>
            <w:pPr>
              <w:pStyle w:val="Normal"/>
              <w:spacing w:lineRule="auto" w:line="240"/>
              <w:ind w:firstLine="318"/>
              <w:rPr>
                <w:rFonts w:eastAsia="Calibri"/>
              </w:rPr>
            </w:pPr>
            <w:r>
              <w:rPr>
                <w:rFonts w:eastAsia="Calibri"/>
              </w:rPr>
              <w:t>Объекты социально – бытового назначения : ателье пошивочные, ателье ремонта бытовой техники, мастерские по пошиву и ремонту обуви, мастерские по ремонту часов, ювелирные мастерские, фотоателье, салоны красоты, парикмахерски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 – 10/5000 кв. м;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Этажность – не более 2 этажей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Высота – не более 10 метр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Общая площадь помещений- не более 200 квадратных метров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Разрешается размещать по красной линии при условии соблюдения норм  безопасности дорожного движения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Мощение прилегающей территории и тротуаров необходимо выполнять из тротуарных плит, искусственных или естественных тротуарных камней (плиток) в одной цветовой гамме  в границах зоны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Обязательное соблюдение санитарно – защитных зон и норм отвода земельных участков.</w:t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</w:t>
            </w:r>
          </w:p>
        </w:tc>
      </w:tr>
      <w:tr>
        <w:trPr>
          <w:trHeight w:val="54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/>
              <w:t>Мастерские по ремонту легковых автомобилей, авто- мойки  на 1 пос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Отдельно стоящи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- 50/10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60%;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Общая площадь -  не более 100 квадратных метров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Высота – не более  5 метров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Разрешается размещать по красной линии при условии соблюдения норм безопасности дорожного движения. Отклонение от предельных параметров не допускается.</w:t>
            </w:r>
          </w:p>
          <w:p>
            <w:pPr>
              <w:pStyle w:val="Normal"/>
              <w:spacing w:lineRule="auto" w:line="240"/>
              <w:ind w:firstLine="41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до жилых и общественных зданий, общеобразовательных школ и дошкольных образовательных учреждений,  лечебных учреждений со стационаром - 50 м;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</w:tbl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Normal"/>
        <w:spacing w:lineRule="auto" w:line="240"/>
        <w:ind w:firstLine="426"/>
        <w:rPr/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 (кроме участков в сложившейся застройке, при ширине земельного участка 12 метров и менее); 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spacing w:lineRule="auto" w:line="240"/>
        <w:ind w:firstLine="426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 границы соседнего участка расстояния по санитарно-бытовым условиям должны быть не менее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усадебного одно-, двухквартирного и блокированного дома -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0 м - для одноэтажного жилого дома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5 м - для двухэтажного жилого дома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,0 м - для трехэтажного жилого дома, при условии, что расстояние до расположенного на соседнем земельном участке жилого дома не менее 5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других построек (баня, гараж и другие) - 1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высокорослых деревьев - 4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среднерослых деревьев - 2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кустарника - 1 м.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 зоны</w:t>
      </w: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36"/>
          <w:szCs w:val="36"/>
        </w:rPr>
        <w:t>проектируемой  жилой застройки (6-ПЖЗ – 01  –  6-ПЖЗ - 03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50"/>
        </w:numPr>
        <w:tabs>
          <w:tab w:val="clear" w:pos="708"/>
          <w:tab w:val="left" w:pos="36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уемая  жилая застройка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- 10 кв. 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оцент застройки участка – 10%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Style w:val="1"/>
              </w:rPr>
              <w:t>1. В границах зоны возможного затопления запрещается строительство</w:t>
            </w:r>
            <w:r>
              <w:rPr>
                <w:rStyle w:val="1"/>
                <w:rFonts w:cs="Arial" w:ascii="Arial" w:hAnsi="Arial"/>
              </w:rPr>
              <w:t xml:space="preserve"> </w:t>
            </w:r>
            <w:r>
              <w:rPr>
                <w:rStyle w:val="1"/>
              </w:rPr>
              <w:t>капитальных зданий, строений, сооружений без проведения специальных защитных мероприятий по предотвращению негативного воздействия вод. (Водный кодекс РФ ст.67 п.4).</w:t>
            </w:r>
          </w:p>
          <w:p>
            <w:pPr>
              <w:pStyle w:val="Normal"/>
              <w:ind w:firstLine="284"/>
              <w:jc w:val="both"/>
              <w:rPr>
                <w:rStyle w:val="1"/>
              </w:rPr>
            </w:pPr>
            <w:r>
              <w:rPr/>
            </w:r>
          </w:p>
        </w:tc>
      </w:tr>
    </w:tbl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–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 по красной линии с учетом сложившейся градостроительной ситуации и линией застройки.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 зоны</w:t>
      </w: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36"/>
          <w:szCs w:val="36"/>
        </w:rPr>
        <w:t>резервной территории  жилой застройки (6-РЖЗ – 01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53"/>
        </w:numPr>
        <w:tabs>
          <w:tab w:val="clear" w:pos="708"/>
          <w:tab w:val="left" w:pos="36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ая территория  жилой застройки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- 10 кв. 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оцент застройки участка – 10%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426" w:hanging="0"/>
        <w:rPr/>
      </w:pPr>
      <w:r>
        <w:rPr/>
        <w:t xml:space="preserve">3. Условно-разрешенные виды и параметры разрешенного использования земельных участков и объектов капитального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а</w:t>
      </w:r>
    </w:p>
    <w:p>
      <w:pPr>
        <w:pStyle w:val="Normal"/>
        <w:ind w:left="42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–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 по красной линии с учетом сложившейся градостроительной ситуации и линией застройки.</w:t>
      </w:r>
    </w:p>
    <w:p>
      <w:pPr>
        <w:pStyle w:val="Normal"/>
        <w:ind w:left="426" w:hanging="0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ind w:left="42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радостроительные регламенты общественно-деловой зоны многофункционального  назначения 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6-ОД- 1-01)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ind w:left="0" w:right="0" w:hanging="0"/>
        <w:jc w:val="center"/>
        <w:rPr/>
      </w:pPr>
      <w:r>
        <w:rPr>
          <w:rStyle w:val="1"/>
          <w:b/>
          <w:sz w:val="28"/>
          <w:szCs w:val="28"/>
        </w:rPr>
        <w:t>1. 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3988"/>
        <w:gridCol w:w="3227"/>
      </w:tblGrid>
      <w:tr>
        <w:trPr>
          <w:trHeight w:val="58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содержание и использование зданий с целью: размещения органов управления производством, торговлей, банковской, страховой деятельностью, а также иной управленческой деятельностью,</w:t>
            </w:r>
          </w:p>
          <w:p>
            <w:pPr>
              <w:pStyle w:val="Normal"/>
              <w:rPr/>
            </w:pPr>
            <w:r>
              <w:rPr/>
              <w:t>размещения одной или нескольких организаций, осуществляющих продажу товара гражданам, и (или) оказывающих гражданам услуги.</w:t>
            </w:r>
          </w:p>
          <w:p>
            <w:pPr>
              <w:pStyle w:val="Normal"/>
              <w:rPr/>
            </w:pPr>
            <w:r>
              <w:rPr/>
              <w:t>Строительство и использование зданий, строительство или размещение сооружений,  предназначенных для организации временной торговли (ярмарка, ярмарка–выставка).</w:t>
            </w:r>
          </w:p>
          <w:p>
            <w:pPr>
              <w:pStyle w:val="Normal"/>
              <w:rPr/>
            </w:pPr>
            <w:r>
              <w:rPr/>
              <w:t>Строительство и использование зданий в целях устройства мест питаниях граждан за плату (рестораны, кафе, столовые, закусочные, бары и т.п.).</w:t>
            </w:r>
          </w:p>
          <w:p>
            <w:pPr>
              <w:pStyle w:val="Normal"/>
              <w:rPr/>
            </w:pPr>
            <w:r>
              <w:rPr/>
              <w:t>Строительство и эксплуатация гостиниц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Этажность – не выше 3 этажей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зеленение не менее 10 процентов.</w:t>
            </w:r>
          </w:p>
          <w:p>
            <w:pPr>
              <w:pStyle w:val="Normal"/>
              <w:spacing w:lineRule="auto" w:line="240"/>
              <w:ind w:firstLine="55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 – 10/15000 кв. м;</w:t>
            </w:r>
          </w:p>
          <w:p>
            <w:pPr>
              <w:pStyle w:val="Normal"/>
              <w:spacing w:lineRule="auto" w:line="240"/>
              <w:ind w:firstLine="55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spacing w:lineRule="auto" w:line="240"/>
              <w:jc w:val="both"/>
              <w:rPr>
                <w:rFonts w:eastAsia="SimSun;宋体"/>
                <w:lang w:eastAsia="zh-CN"/>
              </w:rPr>
            </w:pPr>
            <w:r>
              <w:rPr/>
              <w:t>Расстояние от границ смежного земельного участка не менее 3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ощение прилегающей территории и тротуаров необходимо выполнять из тротуарных плит, искусственных или естественных тротуарных камней (плиток) в одной цветовой гамме  в границах зоны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Собственники, пользователи, владельцы, арендаторы зданий, строений и сооружений обязаны (в том числе по требованию администрации Первомайского сельского поселения) обеспечивать своевременное производство работ по реставрации, ремонту и покраске фасадов зданий, строений и сооружений. 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1"/>
              </w:rPr>
              <w:t>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</w:t>
            </w:r>
          </w:p>
        </w:tc>
      </w:tr>
    </w:tbl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right="0" w:hanging="0"/>
        <w:jc w:val="center"/>
        <w:rPr/>
      </w:pPr>
      <w:r>
        <w:rPr>
          <w:rStyle w:val="1"/>
          <w:b/>
          <w:sz w:val="28"/>
          <w:szCs w:val="28"/>
        </w:rPr>
        <w:t>2. 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4033"/>
        <w:gridCol w:w="3227"/>
      </w:tblGrid>
      <w:tr>
        <w:trPr>
          <w:trHeight w:val="58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Гаражи, склады, объекты хозяйственного назначения и инженерной инфраструк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Высота не более 6 метров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Запрещается располагать со стороны улиц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90"/>
        </w:numPr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 (кроме участков в сложившейся застройке, при ширине земельного участка 12 метров и менее)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 границы соседнего участка расстояния по санитарно-бытовым условиям должны быть не менее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усадебного дома -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0 м - для одноэтажного жилого дома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5 м - для двухэтажного жилого дома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,0 м - для трехэтажного жилого дома, при условии, что расстояние до расположенного на соседнем земельном участке жилого дома не менее 5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других построек (баня, гараж и другие) - 1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высокорослых деревьев - 4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среднерослых деревьев - 2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кустарника - 1 м.</w:t>
      </w:r>
    </w:p>
    <w:p>
      <w:pPr>
        <w:pStyle w:val="Normal"/>
        <w:jc w:val="center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достроительные регламенты общественно-деловой зоны учебно-образовательного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значения (6-ОД- 4-01)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numPr>
          <w:ilvl w:val="0"/>
          <w:numId w:val="38"/>
        </w:numPr>
        <w:tabs>
          <w:tab w:val="clear" w:pos="708"/>
          <w:tab w:val="left" w:pos="720" w:leader="none"/>
          <w:tab w:val="left" w:pos="1620" w:leader="none"/>
          <w:tab w:val="left" w:pos="2340" w:leader="none"/>
        </w:tabs>
        <w:jc w:val="both"/>
        <w:rPr/>
      </w:pP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3973"/>
        <w:gridCol w:w="3227"/>
      </w:tblGrid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Style w:val="1"/>
              </w:rPr>
              <w:t>Строительство, содержание и использование зданий, сооружений, предназначенных для воспитания, образования и просвещения:  детские ясли, детские сады и иные учреждения дошкольного образования, школы, лицеи, гимназии, профессиональ-ные технические училища, колледжи и иные учреждения начального, среднего общего и среднего специального образования, художественные, музыкальные школы и училища, образовательные кружки, и иные учреждения специального образования, устройство площадок для занятия спортом (беговые дорожки, спортивные сооружения, теннисные корты, поля для спортивных игр и др.)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Этажность – не более 3 этажей.</w:t>
            </w:r>
          </w:p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Процент озеленения  не менее  – 50 процентов.</w:t>
            </w:r>
          </w:p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Расстояние от красной линии не менее 10 метров.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ого участка – 400 кв. м;</w:t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rFonts w:eastAsia="SimSun;宋体"/>
                <w:lang w:eastAsia="zh-CN"/>
              </w:rPr>
              <w:t xml:space="preserve">- минимальные отступы от границ участка - 3 м,  </w:t>
            </w:r>
            <w:r>
              <w:rPr>
                <w:lang w:eastAsia="ar-SA"/>
              </w:rPr>
              <w:t>с учетом соблюдения требований технических регламентов;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- максимальный процент застройки в границах земельного участка – 40%.</w:t>
            </w:r>
          </w:p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Земельные участки неделим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1. В границах зоны возможного затопления запрещается строительство</w:t>
            </w:r>
            <w:r>
              <w:rPr>
                <w:rStyle w:val="1"/>
                <w:rFonts w:cs="Arial" w:ascii="Arial" w:hAnsi="Arial"/>
              </w:rPr>
              <w:t xml:space="preserve"> </w:t>
            </w:r>
            <w:r>
              <w:rPr>
                <w:rStyle w:val="1"/>
              </w:rPr>
              <w:t>капитальных зданий, строений, сооружений без проведения специальных защитных мероприятий по предотвращению негативного воздействия вод. (Водный кодекс РФ ст.67 п.4)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. В границах водоохранной зоны допускается строительство и эксплуатация хозяйственных объектов при условии оборудования таких объектов сооружениями, обеспечивающими охрану водных объектов от загрязнения, засорения. (Водный кодекс РФ ст.65 п.16)</w:t>
            </w:r>
          </w:p>
        </w:tc>
      </w:tr>
    </w:tbl>
    <w:p>
      <w:pPr>
        <w:pStyle w:val="Normal"/>
        <w:spacing w:lineRule="auto" w:line="36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00" w:leader="none"/>
          <w:tab w:val="left" w:pos="1440" w:leader="none"/>
        </w:tabs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3977"/>
        <w:gridCol w:w="3263"/>
      </w:tblGrid>
      <w:tr>
        <w:trPr>
          <w:trHeight w:val="58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Хоз. постройки, учебные мастерские,  гаражи, склады, объекты инженерной инфраструк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246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246"/>
              <w:rPr/>
            </w:pPr>
            <w:r>
              <w:rPr/>
              <w:t>Высота – не более 6 метров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раницах водоохранной зоны допускается строительство и эксплуатация хозяйственных объектов при условии оборудования таких объектов сооружениями, обеспечивающими охрану водных объектов от загрязнения, засорения. (Водный кодекс РФ ст.65 п.16)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стальных зданий и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-ных школ (стены здания) -10 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284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spacing w:lineRule="auto" w:line="240"/>
        <w:ind w:firstLine="709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достроительные регламенты общественно-деловой зоны объектов здравоохранения (6-ОД- 5 -01)</w:t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rPr/>
      </w:pPr>
      <w:r>
        <w:rPr/>
        <w:t>1.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958"/>
        <w:gridCol w:w="3227"/>
      </w:tblGrid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Строительство, содержание и использование зданий, сооружений, предназначенных для оказания гражданам медицинской помощи   (поликлиники, фельдшерские пункты, больницы и пункты здравоохранения, родильные дома, центры матери и ребенка, диагностические центры,  и т.п.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Этажность – не более 3 этажей.</w:t>
            </w:r>
          </w:p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Озеленение не менее 10 процентов.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ого участка – 10/5000 кв. м;</w:t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rFonts w:eastAsia="SimSun;宋体"/>
                <w:lang w:eastAsia="zh-CN"/>
              </w:rPr>
              <w:t xml:space="preserve">минимальные отступы от границ участка - 6 м, </w:t>
            </w:r>
            <w:r>
              <w:rPr>
                <w:lang w:eastAsia="ar-SA"/>
              </w:rPr>
              <w:t>с учетом соблюдения требований технических регламентов</w:t>
            </w:r>
            <w:r>
              <w:rPr>
                <w:rFonts w:eastAsia="SimSun;宋体"/>
                <w:lang w:eastAsia="zh-CN"/>
              </w:rPr>
              <w:t>;</w:t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- 40%.</w:t>
            </w:r>
          </w:p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Земельные участки неделим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1. В границах зоны возможного затопления запрещается строительство</w:t>
            </w:r>
            <w:r>
              <w:rPr>
                <w:rStyle w:val="1"/>
                <w:rFonts w:cs="Arial" w:ascii="Arial" w:hAnsi="Arial"/>
              </w:rPr>
              <w:t xml:space="preserve"> </w:t>
            </w:r>
            <w:r>
              <w:rPr>
                <w:rStyle w:val="1"/>
              </w:rPr>
              <w:t>капитальных зданий, строений, сооружений без проведения специальных защитных мероприятий по предотвращению негативного воздействия вод. (Водный кодекс РФ ст.67 п.4).</w:t>
            </w:r>
          </w:p>
          <w:p>
            <w:pPr>
              <w:pStyle w:val="Normal"/>
              <w:rPr/>
            </w:pPr>
            <w:r>
              <w:rPr/>
              <w:t>2. В границах водоохранной зоны допускается строительство и эксплуатация хозяйственных объектов при условии оборудования таких объектов сооружениями, обеспечивающими охрану водных объектов от загрязнения, засорения. (Водный кодекс РФ ст.65 п.16)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3973"/>
        <w:gridCol w:w="3227"/>
      </w:tblGrid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хозяйственного назначения, склады инвентаря, гаражи специализированного автотранспорта, объекты инженерной инфраструктуры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354"/>
              <w:rPr/>
            </w:pPr>
            <w:r>
              <w:rPr/>
              <w:t>Этажность – не более 2 этажей.</w:t>
            </w:r>
          </w:p>
          <w:p>
            <w:pPr>
              <w:pStyle w:val="Normal"/>
              <w:spacing w:lineRule="auto" w:line="240"/>
              <w:ind w:firstLine="354"/>
              <w:rPr/>
            </w:pPr>
            <w:r>
              <w:rPr/>
              <w:t>Высота – не более 10 метров.</w:t>
            </w:r>
          </w:p>
          <w:p>
            <w:pPr>
              <w:pStyle w:val="Normal"/>
              <w:spacing w:lineRule="auto" w:line="240"/>
              <w:ind w:firstLine="354"/>
              <w:rPr/>
            </w:pPr>
            <w:r>
              <w:rPr/>
              <w:t>Запрещается располагать со стороны улиц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границах водоохранной зоны допускается строительство и эксплуатация хозяйственных объектов при условии оборудования таких объектов сооружениями, обеспечивающими охрану водных объектов от загрязнения, засорения. (Водный кодекс РФ ст.65 п.16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83"/>
        </w:numPr>
        <w:jc w:val="center"/>
        <w:rPr/>
      </w:pPr>
      <w:r>
        <w:rPr/>
        <w:t xml:space="preserve"> </w:t>
      </w: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 (кроме участков в сложившейся застройке, при ширине земельного участка 12 метров и менее)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стальных зданий и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-ных школ (стены здания) -10 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284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spacing w:lineRule="auto" w:line="360"/>
        <w:ind w:firstLine="709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достроительные регламенты общественно-деловой зоны культурно-досугового  назначения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(6-ОД- 6-01)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ind w:left="0" w:right="0" w:hanging="0"/>
        <w:jc w:val="center"/>
        <w:rPr/>
      </w:pPr>
      <w:r>
        <w:rPr>
          <w:rStyle w:val="1"/>
          <w:b/>
          <w:sz w:val="28"/>
          <w:szCs w:val="28"/>
        </w:rPr>
        <w:t>1. 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3988"/>
        <w:gridCol w:w="3227"/>
      </w:tblGrid>
      <w:tr>
        <w:trPr>
          <w:trHeight w:val="58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содержание и использование зданий и сооружений предназначенных для размещения в них: музеев, выставочных залов, художественных галерей, домов культуры, библиотек, кинотеатров и кинозалов, устройство площадок для празднеств и гуляний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Этажность – не выше 3 этажей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зеленение не менее 10 процентов.</w:t>
            </w:r>
          </w:p>
          <w:p>
            <w:pPr>
              <w:pStyle w:val="Normal"/>
              <w:spacing w:lineRule="auto" w:line="240"/>
              <w:ind w:firstLine="284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минимальная площадь земельного участка – 400 кв. м;</w:t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rFonts w:eastAsia="SimSun;宋体"/>
                <w:lang w:eastAsia="zh-CN"/>
              </w:rPr>
              <w:t xml:space="preserve">минимальные отступы от границ участка - 3 м,  </w:t>
            </w:r>
            <w:r>
              <w:rPr>
                <w:lang w:eastAsia="ar-SA"/>
              </w:rPr>
              <w:t>с учетом соблюдения требований технических регламентов;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40%.</w:t>
            </w:r>
          </w:p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40"/>
              <w:rPr/>
            </w:pPr>
            <w:r>
              <w:rPr/>
              <w:t>В границах временной охранной зоны объектов культурного наследия проектирование и проведение землеустроительных, земляных, строительных, мелиоративных, хозяйственных и иных работ подлежат согласованию с краевым органом охраны объектов культурного наследия. (п.9.2.9 Нормативов градостроительного проектирования Краснодарского края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right="0" w:hanging="0"/>
        <w:jc w:val="center"/>
        <w:rPr/>
      </w:pPr>
      <w:r>
        <w:rPr>
          <w:rStyle w:val="1"/>
          <w:b/>
          <w:sz w:val="28"/>
          <w:szCs w:val="28"/>
        </w:rPr>
        <w:t>2. 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4033"/>
        <w:gridCol w:w="3227"/>
      </w:tblGrid>
      <w:tr>
        <w:trPr>
          <w:trHeight w:val="58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Гаражи, склады, объекты хозяйственного назначения и инженерной инфраструк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12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Высота не более 6 метров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Запрещается располагать со стороны улиц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66"/>
        </w:numPr>
        <w:jc w:val="center"/>
        <w:rPr/>
      </w:pPr>
      <w:r>
        <w:rPr/>
        <w:t xml:space="preserve"> </w:t>
      </w: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стальных зданий и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ind w:firstLine="709"/>
        <w:jc w:val="center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достроительные регламенты общественно-деловой зоны спортивного  назначения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(6-ОД -7-01)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ind w:left="0" w:right="0" w:hanging="0"/>
        <w:jc w:val="center"/>
        <w:rPr/>
      </w:pPr>
      <w:r>
        <w:rPr>
          <w:rStyle w:val="1"/>
          <w:b/>
          <w:sz w:val="28"/>
          <w:szCs w:val="28"/>
        </w:rPr>
        <w:t>1. 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3988"/>
        <w:gridCol w:w="3227"/>
      </w:tblGrid>
      <w:tr>
        <w:trPr>
          <w:trHeight w:val="58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и использование зданий и сооружений в качестве спортивных клубов, спортивных залов, бассейнов, устройство площадок для занятия спортом (беговые дорожки, спортивные сооружения, теннисные корты, поля для спортивной игры и др.), скверы. 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9"/>
              <w:rPr/>
            </w:pPr>
            <w:r>
              <w:rPr/>
              <w:t>Этажность – не выше 3 этажей.</w:t>
            </w:r>
          </w:p>
          <w:p>
            <w:pPr>
              <w:pStyle w:val="Normal"/>
              <w:spacing w:lineRule="auto" w:line="240"/>
              <w:ind w:firstLine="339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инимальная площадь земельного участка - 10 кв. м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инимальные отступы от границ участка - 3 м с учетом соблюдения требований технических регламентов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аксимальный процент застройки в границах земельного участка – 30%.</w:t>
            </w:r>
          </w:p>
          <w:p>
            <w:pPr>
              <w:pStyle w:val="Normal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6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right="0" w:hanging="0"/>
        <w:jc w:val="center"/>
        <w:rPr/>
      </w:pPr>
      <w:r>
        <w:rPr>
          <w:rStyle w:val="1"/>
          <w:b/>
          <w:sz w:val="28"/>
          <w:szCs w:val="28"/>
        </w:rPr>
        <w:t>2. 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4033"/>
        <w:gridCol w:w="3227"/>
      </w:tblGrid>
      <w:tr>
        <w:trPr>
          <w:trHeight w:val="58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Гаражи, склады, объекты хозяйственного назначения и инженерной инфраструк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Высота не более 6 метров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Запрещается располагать со стороны улиц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42"/>
        </w:numPr>
        <w:jc w:val="center"/>
        <w:rPr/>
      </w:pPr>
      <w:r>
        <w:rPr/>
        <w:t xml:space="preserve"> </w:t>
      </w: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ind w:firstLine="709"/>
        <w:jc w:val="center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достроительные регламенты производственной зоны объектов промышленности (6-ПЗ-01 – 6-ПЗ-02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89"/>
        </w:numPr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3763"/>
        <w:gridCol w:w="3227"/>
      </w:tblGrid>
      <w:tr>
        <w:trPr>
          <w:trHeight w:val="5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й комплекс, предприятия 3-5 класса вредности, предприятия не имеющие санитарно-защитной зоны, добыча недр открытым способом (карьеры, отвалы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1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75%;</w:t>
            </w:r>
          </w:p>
          <w:p>
            <w:pPr>
              <w:pStyle w:val="Normal"/>
              <w:spacing w:lineRule="auto" w:line="240"/>
              <w:ind w:firstLine="212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100 м;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прещается размещение рекламных поверхностей  без получения разрешения в установленном порядке. ( ФЗ №38 «О рекламе», ст. 19, п. 9)</w:t>
            </w:r>
          </w:p>
          <w:p>
            <w:pPr>
              <w:pStyle w:val="Normal"/>
              <w:rPr/>
            </w:pPr>
            <w:r>
              <w:rPr/>
              <w:t>2. В границах водоохранной зоны допускается строительство и эксплуатация хозяйственных объектов при условии оборудования таких объектов сооружениями, обеспечивающими охрану водных объектов от загрязнения, засорения. (Водный кодекс РФ ст.65 п.16)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360" w:leader="none"/>
        </w:tabs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9"/>
        </w:numPr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958"/>
        <w:gridCol w:w="3227"/>
      </w:tblGrid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ы торгового назначения, административно-делового назначе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50"/>
              <w:jc w:val="both"/>
              <w:rPr/>
            </w:pPr>
            <w:r>
              <w:rPr/>
              <w:t>Этажность – не более 3 этажей.</w:t>
            </w:r>
          </w:p>
          <w:p>
            <w:pPr>
              <w:pStyle w:val="Normal"/>
              <w:spacing w:lineRule="auto" w:line="240"/>
              <w:ind w:firstLine="450"/>
              <w:jc w:val="both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 – 2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50%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</w:t>
            </w:r>
          </w:p>
        </w:tc>
      </w:tr>
    </w:tbl>
    <w:p>
      <w:pPr>
        <w:pStyle w:val="Normal"/>
        <w:spacing w:lineRule="auto" w:line="240"/>
        <w:ind w:firstLine="426"/>
        <w:rPr/>
      </w:pPr>
      <w:r>
        <w:rPr>
          <w:rStyle w:val="1"/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; 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зданий, строений и сооружений производственного назначения - 5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rPr/>
      </w:pPr>
      <w:r>
        <w:rPr>
          <w:rFonts w:eastAsia="SimSun;宋体"/>
          <w:sz w:val="28"/>
          <w:szCs w:val="28"/>
          <w:lang w:eastAsia="zh-CN"/>
        </w:rPr>
        <w:t xml:space="preserve">1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5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контрольно-пропускных пунктов, пунктов охраны, проходных – 1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6) от остальных зданий и сооружений - 5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360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достроительные регламенты зоны проектируемых объектов промышленности (6-ППЗ-01 – 6-ППЗ-02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7"/>
        </w:numPr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3763"/>
        <w:gridCol w:w="3227"/>
      </w:tblGrid>
      <w:tr>
        <w:trPr>
          <w:trHeight w:val="5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уемая производственная территор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- 10 кв. 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spacing w:lineRule="auto" w:line="240"/>
              <w:ind w:firstLine="212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оцент застройки участка – 10%</w:t>
            </w:r>
          </w:p>
          <w:p>
            <w:pPr>
              <w:pStyle w:val="Normal"/>
              <w:ind w:firstLine="212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границах водоохранной зоны допускается строительство и эксплуатация хозяйственных объектов при условии оборудования таких объектов сооружениями, обеспечивающими охрану водных объектов от загрязнения, засорения. (Водный кодекс РФ ст.65 п.16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7"/>
        </w:numPr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958"/>
        <w:gridCol w:w="3227"/>
      </w:tblGrid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нет</w:t>
            </w:r>
          </w:p>
        </w:tc>
      </w:tr>
    </w:tbl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–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м;</w:t>
      </w:r>
    </w:p>
    <w:p>
      <w:pPr>
        <w:pStyle w:val="Normal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 по красной линии с учетом сложившейся градостроительной ситуации и линией застройки</w:t>
      </w:r>
    </w:p>
    <w:p>
      <w:pPr>
        <w:pStyle w:val="Normal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достроительные регламенты зоны инженерной инфраструктуры (6-ИЗ-01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numPr>
          <w:ilvl w:val="0"/>
          <w:numId w:val="30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3673"/>
        <w:gridCol w:w="3227"/>
      </w:tblGrid>
      <w:tr>
        <w:trPr>
          <w:trHeight w:val="58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</w:rPr>
              <w:t>Котельные, электроподстанции, газораспределительные станции, ЛЭП, нефтепроводы, газопроводы, водопроводы, водонапорные башни, скважины, линии связи, башни связи, АТС, очистные сооружения и др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– 10/100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100 м;</w:t>
            </w:r>
          </w:p>
          <w:p>
            <w:pPr>
              <w:pStyle w:val="Normal"/>
              <w:spacing w:lineRule="auto" w:line="24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границах водоохранной зоны допускается строительство и эксплуатация хозяйственных объектов при условии оборудования таких объектов сооружениями, обеспечивающими охрану водных объектов от загрязнения, засорения. (Водный кодекс РФ ст.65 п.16)</w:t>
            </w:r>
          </w:p>
        </w:tc>
      </w:tr>
    </w:tbl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.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3.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 м;</w:t>
      </w:r>
    </w:p>
    <w:p>
      <w:pPr>
        <w:pStyle w:val="Normal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; по красной линии с учетом сложившейся градостроительной ситуации и линией застройки.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36"/>
          <w:szCs w:val="36"/>
        </w:rPr>
        <w:t>зоны транспортной инфраструктуры (6-ТЗ-01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  <w:tab w:val="left" w:pos="126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4093"/>
        <w:gridCol w:w="3227"/>
      </w:tblGrid>
      <w:tr>
        <w:trPr>
          <w:trHeight w:val="58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</w:rPr>
              <w:t>Автомобильные дороги общего пользования, объекты придорожного сервиса: заправки, мастерские тех. обслуживания автомобилей,  мойки автомобилей, магазины, объекты общественного питания, гостиницы, кемпинги, автостоянки и пр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15"/>
              <w:rPr/>
            </w:pPr>
            <w:r>
              <w:rPr>
                <w:rFonts w:eastAsia="SimSun;宋体"/>
                <w:lang w:eastAsia="zh-CN"/>
              </w:rPr>
              <w:t>минимальная  площадь земельных участков  – 100кв. м;</w:t>
            </w:r>
          </w:p>
          <w:p>
            <w:pPr>
              <w:pStyle w:val="Normal"/>
              <w:spacing w:lineRule="auto" w:line="240"/>
              <w:ind w:firstLine="515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spacing w:lineRule="auto" w:line="240"/>
              <w:ind w:firstLine="515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отступ зданий, строений и сооружений от красной линии улиц, проездов - 5м;</w:t>
            </w:r>
          </w:p>
          <w:p>
            <w:pPr>
              <w:pStyle w:val="Normal"/>
              <w:ind w:firstLine="44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Допускается уменьшение отступа либо расположение зданий, строений и сооружений; по красной линии с учетом сложившейся градостроительной ситуации и линией застройки.</w:t>
            </w:r>
          </w:p>
          <w:p>
            <w:pPr>
              <w:pStyle w:val="Normal"/>
              <w:spacing w:lineRule="auto" w:line="240"/>
              <w:ind w:firstLine="444"/>
              <w:jc w:val="both"/>
              <w:rPr/>
            </w:pPr>
            <w:r>
              <w:rPr/>
              <w:t>Этажность – не более 3 этажей.</w:t>
            </w:r>
          </w:p>
          <w:p>
            <w:pPr>
              <w:pStyle w:val="Normal"/>
              <w:spacing w:lineRule="auto" w:line="240"/>
              <w:ind w:firstLine="444"/>
              <w:jc w:val="both"/>
              <w:rPr/>
            </w:pPr>
            <w:r>
              <w:rPr/>
              <w:t>Высота – не более 15метров.</w:t>
            </w:r>
          </w:p>
          <w:p>
            <w:pPr>
              <w:pStyle w:val="Normal"/>
              <w:spacing w:lineRule="auto" w:line="240"/>
              <w:ind w:firstLine="444"/>
              <w:rPr/>
            </w:pPr>
            <w:r>
              <w:rPr/>
              <w:t xml:space="preserve">Собственники, пользователи, владельцы, арендаторы зданий, строений и сооружений обязаны (в том числе по требованию администрации Первомайского сельского поселения) обеспечивать своевременное производство работ по реставрации, ремонту и покраске фасадов зданий, строений и сооружений, кровли согласно цветового решения фасада (кровли)  утвержденных правилами землепользования и застройки. 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1. 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</w:t>
            </w:r>
          </w:p>
          <w:p>
            <w:pPr>
              <w:pStyle w:val="Normal"/>
              <w:rPr>
                <w:rStyle w:val="1"/>
              </w:rPr>
            </w:pPr>
            <w:r>
              <w:rPr>
                <w:rStyle w:val="1"/>
              </w:rPr>
              <w:t xml:space="preserve">2. </w:t>
            </w:r>
            <w:r>
              <w:rPr/>
              <w:t>В границах водоохранной зоны допускается строительство и эксплуатация хозяйственных объектов при условии оборудования таких объектов сооружениями, обеспечивающими охрану водных объектов от загрязнения, засорения. (Водный кодекс РФ ст.65 п.16)</w:t>
            </w:r>
          </w:p>
        </w:tc>
      </w:tr>
    </w:tbl>
    <w:p>
      <w:pPr>
        <w:pStyle w:val="Normal"/>
        <w:ind w:left="1080" w:hanging="0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1"/>
        </w:numPr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7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алеты, площадки для сбора твердых от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– 2 м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Расстояние от площадок с контейнерами до окон жилых домов, границ участков детских, лечебных учреждений, мест отдыха должны быть не менее 20 м, и не более 100 м. </w:t>
            </w:r>
          </w:p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щее количество контейнеров не более 5 шт.</w:t>
            </w:r>
          </w:p>
          <w:p>
            <w:pPr>
              <w:pStyle w:val="Normal"/>
              <w:spacing w:lineRule="auto" w:line="240"/>
              <w:ind w:firstLine="46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границы смежного земельного участка не менее - 4 м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1"/>
        </w:numPr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ind w:firstLine="709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36"/>
          <w:szCs w:val="36"/>
        </w:rPr>
        <w:t>зоны зеленых насаждений общего пользования – парки, скверы</w:t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(6-РЗ 1-01 – 6-РЗ-1-02)</w:t>
      </w:r>
    </w:p>
    <w:p>
      <w:pPr>
        <w:pStyle w:val="Style20"/>
        <w:numPr>
          <w:ilvl w:val="0"/>
          <w:numId w:val="82"/>
        </w:numPr>
        <w:tabs>
          <w:tab w:val="clear" w:pos="708"/>
          <w:tab w:val="left" w:pos="36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</w:rPr>
              <w:t>Парки;, скверы; тематические парки; детские аттракционы; фонтаны; оборудованные спортивные площадки; водоемы и т.п.</w:t>
            </w:r>
          </w:p>
          <w:p>
            <w:pPr>
              <w:pStyle w:val="Normal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инимальная площадь земельного участка – 100 кв. м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инимальные отступы от границ участка - 3 м с учетом соблюдения требований технических регламентов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аксимальная высота – 50 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>максимальный процент застройки в границах земельного участка – 60%</w:t>
            </w:r>
            <w:r>
              <w:rPr/>
              <w:t>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  <w:t>3.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торговли, общественного питания, общественные туалет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60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460"/>
              <w:rPr/>
            </w:pPr>
            <w:r>
              <w:rPr/>
              <w:t>Высота – не более 5 метров.</w:t>
            </w:r>
          </w:p>
          <w:p>
            <w:pPr>
              <w:pStyle w:val="Normal"/>
              <w:spacing w:lineRule="auto" w:line="240"/>
              <w:ind w:firstLine="460"/>
              <w:rPr/>
            </w:pPr>
            <w:r>
              <w:rPr/>
              <w:t>Площадь помещений – не более 200 квадратных метров.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минимальная площадь земельного участка - 10 кв. м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минимальные отступы от границ участка - 3 м с учетом соблюдения требований технических регламентов;</w:t>
            </w:r>
          </w:p>
          <w:p>
            <w:pPr>
              <w:pStyle w:val="Normal"/>
              <w:spacing w:lineRule="auto" w:line="240"/>
              <w:ind w:firstLine="354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максимальный процент застройки в границах земельного участка – 30%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</w:t>
            </w:r>
          </w:p>
        </w:tc>
      </w:tr>
    </w:tbl>
    <w:p>
      <w:pPr>
        <w:pStyle w:val="Normal"/>
        <w:spacing w:lineRule="auto" w:line="240"/>
        <w:ind w:firstLine="425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spacing w:lineRule="auto" w:line="240"/>
        <w:ind w:firstLine="425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jc w:val="center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   </w:t>
      </w:r>
      <w:r>
        <w:rPr>
          <w:rStyle w:val="1"/>
          <w:b/>
          <w:sz w:val="36"/>
          <w:szCs w:val="36"/>
        </w:rPr>
        <w:t>зоны зеленых насаждений общего пользования санитарно-защитного  назначения (6-РЗ -2 – 01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36"/>
        </w:numPr>
        <w:tabs>
          <w:tab w:val="clear" w:pos="708"/>
          <w:tab w:val="left" w:pos="720" w:leader="none"/>
          <w:tab w:val="left" w:pos="1080" w:leader="none"/>
          <w:tab w:val="left" w:pos="198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Зона предназначена для сохранения экологически чистой окружающей сред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>
                <w:rFonts w:eastAsia="SimSun;宋体"/>
                <w:lang w:eastAsia="zh-CN"/>
              </w:rPr>
              <w:t>минимальная площадь земельных участков   – 1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отступ от границ участка - 1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- 50 м;</w:t>
            </w:r>
          </w:p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10%;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36"/>
        </w:numPr>
        <w:tabs>
          <w:tab w:val="clear" w:pos="708"/>
          <w:tab w:val="left" w:pos="360" w:leader="none"/>
        </w:tabs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6"/>
        </w:numPr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–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 по красной линии с учетом сложившейся градостроительной ситуации и линией застройки.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   </w:t>
      </w:r>
      <w:r>
        <w:rPr>
          <w:rStyle w:val="1"/>
          <w:b/>
          <w:sz w:val="36"/>
          <w:szCs w:val="36"/>
        </w:rPr>
        <w:t>зоны зеленых насаждений общего пользования водоохранного назначения (6-РЗ- 3-01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35"/>
        </w:numPr>
        <w:tabs>
          <w:tab w:val="clear" w:pos="708"/>
          <w:tab w:val="left" w:pos="720" w:leader="none"/>
          <w:tab w:val="left" w:pos="1080" w:leader="none"/>
          <w:tab w:val="left" w:pos="198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4078"/>
        <w:gridCol w:w="3227"/>
      </w:tblGrid>
      <w:tr>
        <w:trPr>
          <w:trHeight w:val="589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Зона предназначена для сохранения природного ландшафта, экологически чистой окружающей среды, а также для организации отдыха и досуга населения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>
                <w:rFonts w:eastAsia="SimSun;宋体"/>
                <w:lang w:eastAsia="zh-CN"/>
              </w:rPr>
              <w:t>минимальная площадь земельных участков   – 1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отступ от границ участка - 1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- 50 м;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10%;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yle20"/>
        <w:tabs>
          <w:tab w:val="clear" w:pos="708"/>
          <w:tab w:val="left" w:pos="360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3.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5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spacing w:lineRule="auto" w:line="240"/>
        <w:ind w:firstLine="425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jc w:val="center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36"/>
          <w:szCs w:val="36"/>
        </w:rPr>
        <w:t>зоны сельскохозяйственного использования –</w:t>
      </w:r>
      <w:r>
        <w:rPr>
          <w:b/>
          <w:sz w:val="36"/>
          <w:szCs w:val="36"/>
        </w:rPr>
        <w:t xml:space="preserve">сельхозугодь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6-СХУ-01)</w:t>
      </w:r>
    </w:p>
    <w:p>
      <w:pPr>
        <w:pStyle w:val="Style2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93"/>
        </w:numPr>
        <w:tabs>
          <w:tab w:val="clear" w:pos="708"/>
          <w:tab w:val="left" w:pos="36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4153"/>
        <w:gridCol w:w="3227"/>
      </w:tblGrid>
      <w:tr>
        <w:trPr>
          <w:trHeight w:val="589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</w:rPr>
              <w:t>Зерноводство</w:t>
            </w:r>
          </w:p>
          <w:p>
            <w:pPr>
              <w:pStyle w:val="Normal"/>
              <w:ind w:firstLine="284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нокошение и выпас скота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городничество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доводство и виноградарство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Содержание питомников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Обработка пашни и паров для производства  зерновых культур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Выпас сельскохозяйственных животных, заготовка для них сена, обработка земли с целью улучшения или создания лугов и пастбищ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Выащивание ягод и овощей, корнеплодов, ягодных кустарников, в том числе в порядке коллективного огородничества и на полевых участках личного подсобного хозяйства, строительство временных сооружений, не являющихся объектами недвижимости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Выращивание плодовых деревьев, выращивание виноградной лозы для производства винограда, выращивание плодовых, ягодных и декоративных растений, выращивание лекарственных растений.</w:t>
            </w:r>
          </w:p>
          <w:p>
            <w:pPr>
              <w:pStyle w:val="Normal"/>
              <w:ind w:firstLine="284"/>
              <w:rPr/>
            </w:pPr>
            <w:r>
              <w:rPr>
                <w:rStyle w:val="1"/>
              </w:rPr>
              <w:t>Выращивание подроста деревьев и кустарников, предназначенных для продажи в качестве посадочного материала, выращивание овощных и цветочных культур с целью получения семян.</w:t>
            </w:r>
          </w:p>
          <w:p>
            <w:pPr>
              <w:pStyle w:val="Normal"/>
              <w:ind w:firstLine="284"/>
              <w:rPr>
                <w:rStyle w:val="1"/>
              </w:rPr>
            </w:pPr>
            <w:r>
              <w:rPr/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>
                <w:rFonts w:eastAsia="SimSun;宋体"/>
                <w:lang w:eastAsia="zh-CN"/>
              </w:rPr>
              <w:t>минимальный/максимальный размер земельного участка - 600/25000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10%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 - 20 м;</w:t>
            </w:r>
          </w:p>
          <w:p>
            <w:pPr>
              <w:pStyle w:val="Normal"/>
              <w:ind w:firstLine="284"/>
              <w:rPr>
                <w:rStyle w:val="1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    </w:t>
            </w:r>
            <w:r>
              <w:rPr>
                <w:rFonts w:eastAsia="SimSun;宋体"/>
                <w:lang w:eastAsia="zh-CN"/>
              </w:rPr>
              <w:t>минимальный отступ от границ участка - 1 м;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firstLine="540"/>
              <w:jc w:val="both"/>
              <w:textAlignment w:val="auto"/>
              <w:rPr/>
            </w:pPr>
            <w:r>
              <w:rPr/>
              <w:t>В границах водоохранных зон запрещается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firstLine="540"/>
              <w:jc w:val="both"/>
              <w:textAlignment w:val="auto"/>
              <w:rPr/>
            </w:pPr>
            <w:r>
              <w:rPr/>
              <w:t>1) использование сточных вод для удобрения почв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firstLine="540"/>
              <w:jc w:val="both"/>
              <w:textAlignment w:val="auto"/>
              <w:rPr/>
            </w:pPr>
            <w:r>
              <w:rPr/>
              <w:t>2) осуществление авиационных мер по борьбе с вредителями и болезнями растений (Водный кодекс РФ ст. 65, п.16).</w:t>
            </w:r>
          </w:p>
          <w:p>
            <w:pPr>
              <w:pStyle w:val="Normal"/>
              <w:ind w:firstLine="450"/>
              <w:rPr/>
            </w:pPr>
            <w:r>
              <w:rPr/>
            </w:r>
          </w:p>
        </w:tc>
      </w:tr>
    </w:tbl>
    <w:p>
      <w:pPr>
        <w:pStyle w:val="Style20"/>
        <w:numPr>
          <w:ilvl w:val="0"/>
          <w:numId w:val="93"/>
        </w:numPr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13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3"/>
        </w:numPr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бщественных зданий –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РРИТОРИЯ ПОСЕЛЕНИЯ ЗА АДМИНИСТРАТИВНОЙ ГРАНИЦЕЙ НАСЕЛЕННЫХ ПУНКТОВ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   </w:t>
      </w:r>
      <w:r>
        <w:rPr>
          <w:rStyle w:val="1"/>
          <w:b/>
          <w:sz w:val="36"/>
          <w:szCs w:val="36"/>
        </w:rPr>
        <w:t>зоны сельскохозяйственного назначения – сельхозугодья</w:t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(7-СХУ-01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0" w:leader="none"/>
          <w:tab w:val="left" w:pos="36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3868"/>
        <w:gridCol w:w="3227"/>
      </w:tblGrid>
      <w:tr>
        <w:trPr>
          <w:trHeight w:val="589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иды использования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Зерноводство - обработка пашни и паров для производства  зерновых культур, а также деятельность, связанная с мелиорацией земель (орошением, осушением почв, планировкой и т.п.).</w:t>
            </w:r>
          </w:p>
          <w:p>
            <w:pPr>
              <w:pStyle w:val="Normal"/>
              <w:ind w:firstLine="284"/>
              <w:rPr>
                <w:rStyle w:val="1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1"/>
              </w:rPr>
              <w:t>Сенокошение и выпас скота - выпас сельскохозяйственных животных, заготовка для них сена, обработка земли с целью улучшения или создания лугов и пастбищ, мелиорация земель для указанных целей.</w:t>
            </w:r>
          </w:p>
          <w:p>
            <w:pPr>
              <w:pStyle w:val="Normal"/>
              <w:ind w:firstLine="284"/>
              <w:rPr>
                <w:rStyle w:val="1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человодство - устройство ульев и другого оборудования, необходимого для пчеловодства, содержания и разведения пчел, сбор и хранение продукции пчеловодства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городничество - выращивание ягод и овощей, корнеплодов, ягодных кустарников, в том числе в порядке коллективного огородничества и на полевых участках личного подсобного хозяйства, строительство временных сооружений, не являющихся объектами недвижимости, мелиорация земель для указанных целей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Рыбоводство - строительство гидротехнических сооружений и устройство водоемов с целью разведения рыбы или водоплавающей птицы, использование существующих водоемов для разведения рыбы или водоплавающей птицы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Садоводство и виноградарство - выращивание плодовых деревьев, выращивание виноградной лозы для производства винограда, выращивание плодовых, ягодных и декоративных растений, выращивание лекарственных растений, мелиорация земель для указанных целей.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284"/>
              <w:rPr/>
            </w:pPr>
            <w:r>
              <w:rPr/>
              <w:t>Содержание питомников -выращивание подроста деревьев и кустарников, предназначенных для продажи в качестве посадочного материала, выращивание овощных и цветочных культур с целью получения семян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, максимальный процент застройки в границах земельного участка, предельное количество этажей или предельная высота зданий, строений, сооружений и минимальные отступы от границ земельных участков – без ограничений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40"/>
              <w:rPr/>
            </w:pPr>
            <w:r>
              <w:rPr/>
              <w:t>В границах временной охранной зоны объектов культурного наследия проектирование и проведение землеустроительных, земляных, строительных, мелиоративных, хозяйственных и иных работ подлежат согласованию с краевым органом охраны объектов культурного наследия. (п.9.2.9 Нормативов градостроительного проектирования Краснодарского края).</w:t>
            </w:r>
          </w:p>
          <w:p>
            <w:pPr>
              <w:pStyle w:val="ConsPlusNormal"/>
              <w:ind w:firstLine="5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4"/>
                <w:szCs w:val="24"/>
              </w:rPr>
              <w:t>Застройка площадей залегания полезных ископаемых,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.</w:t>
            </w:r>
          </w:p>
          <w:p>
            <w:pPr>
              <w:pStyle w:val="ConsPlusNormal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4"/>
                <w:szCs w:val="24"/>
              </w:rPr>
              <w:t>(ст.25 Закона РФ от 21.02.1992 г. №2395-1 «О недрах»</w:t>
            </w:r>
          </w:p>
          <w:p>
            <w:pPr>
              <w:pStyle w:val="Normal"/>
              <w:rPr>
                <w:rStyle w:val="1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0" w:leader="none"/>
        </w:tabs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   </w:t>
      </w:r>
      <w:r>
        <w:rPr>
          <w:rStyle w:val="1"/>
          <w:b/>
          <w:sz w:val="36"/>
          <w:szCs w:val="36"/>
        </w:rPr>
        <w:t>зоны сельскохозяйственного назначения – сельскохозяйственное производство</w:t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(7-СХП-01 – 7- СХП-02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84"/>
        </w:numPr>
        <w:tabs>
          <w:tab w:val="clear" w:pos="708"/>
          <w:tab w:val="left" w:pos="720" w:leader="none"/>
          <w:tab w:val="left" w:pos="108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3"/>
        <w:gridCol w:w="3228"/>
      </w:tblGrid>
      <w:tr>
        <w:trPr>
          <w:trHeight w:val="58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ство - возведение зданий, строений (хлевов, конюшен, птичников и т.п.) или сооружений (навесов, загонов и т.п.) для содержания сельскохозяйственных животных (крупного рогатого скота, мелкого рогатого скота, птиц и других животных), содержание и разведение  сельскохозяйственных животных, с целью получения мяса, молока, яиц, племенного потомства и иной продукции животноводства.</w:t>
            </w:r>
          </w:p>
          <w:p>
            <w:pPr>
              <w:pStyle w:val="Normal"/>
              <w:rPr/>
            </w:pPr>
            <w:r>
              <w:rPr>
                <w:rStyle w:val="1"/>
              </w:rPr>
              <w:t>Обслуживание  сельскохозяйственного производства - строительство и эксплуатация машинно-транспортных и ремонтных станций, аэродромов для сельскохозяйственной авиации, ангаров и гаражей для сельскохозяйственной техники, амбаров, силосных ям или башен, захоронение отходов от сельскохозяйственного производства, неглубокая обработка  сельскохозяйственной продукции - переработка, в ходе которой из сельскохозяйственной продукции не создается новая продукция (сортировка, упаковка и т.п.)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426"/>
              <w:rPr/>
            </w:pPr>
            <w:r>
              <w:rPr>
                <w:rFonts w:eastAsia="SimSun;宋体"/>
                <w:lang w:eastAsia="zh-CN"/>
              </w:rPr>
              <w:t>минимальная площадь земельных участков - 1000 кв. 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отступ от границ участка - 1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отступ от красной линии – 5 м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;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1. В границах зоны возможного затопления запрещается строительство</w:t>
            </w:r>
            <w:r>
              <w:rPr>
                <w:rStyle w:val="1"/>
                <w:rFonts w:cs="Arial" w:ascii="Arial" w:hAnsi="Arial"/>
              </w:rPr>
              <w:t xml:space="preserve"> </w:t>
            </w:r>
            <w:r>
              <w:rPr>
                <w:rStyle w:val="1"/>
              </w:rPr>
              <w:t>капитальных зданий, строений, сооружений без проведения специальных защитных мероприятий по предотвращению негативного воздействия вод. (Водный кодекс РФ ст.67 п.4).</w:t>
            </w:r>
          </w:p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/>
              <w:t>В границах водоохранной зоны допускается строительство и эксплуатация хозяйственных объектов при условии оборудования таких объектов сооружениями, обеспечивающими охрану водных объектов от загрязнения, засорения. (Водный кодекс РФ ст.65 п.16)</w:t>
            </w:r>
          </w:p>
        </w:tc>
      </w:tr>
    </w:tbl>
    <w:p>
      <w:pPr>
        <w:pStyle w:val="Normal"/>
        <w:ind w:left="108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84"/>
        </w:numPr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4"/>
        </w:numPr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ind w:firstLine="709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достроительные регламенты зоны инженерной инфраструктуры (7-ИЗ-01 – 7-ИЗ-02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numPr>
          <w:ilvl w:val="0"/>
          <w:numId w:val="23"/>
        </w:numPr>
        <w:tabs>
          <w:tab w:val="clear" w:pos="708"/>
          <w:tab w:val="left" w:pos="0" w:leader="none"/>
          <w:tab w:val="left" w:pos="360" w:leader="none"/>
          <w:tab w:val="left" w:pos="126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Котельные, электроподстанции, газораспределительные станции, ЛЭП, нефтепроводы, газопроводы, водопроводы, водонапорные башни, скважины, линии связи, башни связи, очистные сооружения и д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– 10/100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100 м;</w:t>
            </w:r>
          </w:p>
          <w:p>
            <w:pPr>
              <w:pStyle w:val="Normal"/>
              <w:spacing w:lineRule="auto" w:line="24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1. В границах зоны возможного затопления запрещается строительство</w:t>
            </w:r>
            <w:r>
              <w:rPr>
                <w:rStyle w:val="1"/>
                <w:rFonts w:cs="Arial" w:ascii="Arial" w:hAnsi="Arial"/>
              </w:rPr>
              <w:t xml:space="preserve"> </w:t>
            </w:r>
            <w:r>
              <w:rPr>
                <w:rStyle w:val="1"/>
              </w:rPr>
              <w:t>капитальных зданий, строений, сооружений без проведения специальных защитных мероприятий по предотвращению негативного воздействия вод. (Водный кодекс РФ ст.67 п.4)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. В границах водоохранной зоны допускается строительство и эксплуатация хозяйственных объектов при условии оборудования таких объектов сооружениями, обеспечивающими охрану водных объектов от загрязнения, засорения. (Водный кодекс РФ ст.65 п.16)</w:t>
            </w:r>
          </w:p>
        </w:tc>
      </w:tr>
    </w:tbl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3"/>
        </w:numPr>
        <w:tabs>
          <w:tab w:val="clear" w:pos="708"/>
          <w:tab w:val="left" w:pos="0" w:leader="none"/>
        </w:tabs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; по красной линии с учетом сложившейся градостроительной ситуации и линией застройки.</w:t>
      </w:r>
    </w:p>
    <w:p>
      <w:pPr>
        <w:pStyle w:val="Normal"/>
        <w:ind w:firstLine="709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36"/>
          <w:szCs w:val="36"/>
        </w:rPr>
        <w:t>зоны транспортной инфраструктуры (7-ТЗ-01)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24"/>
        </w:numPr>
        <w:tabs>
          <w:tab w:val="clear" w:pos="708"/>
          <w:tab w:val="left" w:pos="0" w:leader="none"/>
          <w:tab w:val="left" w:pos="360" w:leader="none"/>
          <w:tab w:val="left" w:pos="126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4048"/>
        <w:gridCol w:w="3227"/>
      </w:tblGrid>
      <w:tr>
        <w:trPr>
          <w:trHeight w:val="589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иды использовани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общего пользования, объекты придорожного сервиса: заправки, мастерские тех. обслуживания автомобилей,  мойки автомобилей, магазины, объекты общественного питания, гостиницы, кемпинги, автостоянки и пр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15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 площадь земельных участков  – 100кв. м;</w:t>
            </w:r>
          </w:p>
          <w:p>
            <w:pPr>
              <w:pStyle w:val="Normal"/>
              <w:spacing w:lineRule="auto" w:line="240"/>
              <w:ind w:firstLine="515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spacing w:lineRule="auto" w:line="240"/>
              <w:ind w:firstLine="515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отступ зданий, строений и сооружений от красной линии улиц, проездов - 5м;</w:t>
            </w:r>
          </w:p>
          <w:p>
            <w:pPr>
              <w:pStyle w:val="Normal"/>
              <w:ind w:firstLine="44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Допускается уменьшение отступа либо расположение зданий, строений и сооружений; по красной линии с учетом сложившейся градостроительной ситуации и линией застройки.</w:t>
            </w:r>
          </w:p>
          <w:p>
            <w:pPr>
              <w:pStyle w:val="Normal"/>
              <w:spacing w:lineRule="auto" w:line="240"/>
              <w:ind w:firstLine="444"/>
              <w:jc w:val="both"/>
              <w:rPr/>
            </w:pPr>
            <w:r>
              <w:rPr/>
              <w:t>Этажность – не более 3 этажей.</w:t>
            </w:r>
          </w:p>
          <w:p>
            <w:pPr>
              <w:pStyle w:val="Normal"/>
              <w:spacing w:lineRule="auto" w:line="240"/>
              <w:ind w:firstLine="444"/>
              <w:jc w:val="both"/>
              <w:rPr/>
            </w:pPr>
            <w:r>
              <w:rPr/>
              <w:t>Высота – не более 15метров.</w:t>
            </w:r>
          </w:p>
          <w:p>
            <w:pPr>
              <w:pStyle w:val="Normal"/>
              <w:spacing w:lineRule="auto" w:line="240"/>
              <w:ind w:firstLine="444"/>
              <w:rPr/>
            </w:pPr>
            <w:r>
              <w:rPr/>
              <w:t xml:space="preserve">Собственники, пользователи, владельцы, арендаторы зданий, строений и сооружений обязаны (в том числе по требованию администрации Первомайского сельского поселения) обеспечивать своевременное производство работ по реставрации, ремонту и покраске фасадов зданий, строений и сооружений, кровли согласно цветового решения фасада (кровли)  утвержденных правилами землепользования и застройки. 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40"/>
              <w:rPr/>
            </w:pPr>
            <w:r>
              <w:rPr/>
              <w:t>В границах временной охранной зоны объектов культурного наследия проектирование и проведение землеустроительных, земляных, строительных, мелиоративных, хозяйственных и иных работ подлежат согласованию с краевым органом охраны объектов культурного наследия. (п.9.2.9 Нормативов градостроительного проектирования Краснодарского края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4"/>
        </w:numPr>
        <w:tabs>
          <w:tab w:val="clear" w:pos="708"/>
          <w:tab w:val="left" w:pos="0" w:leader="none"/>
        </w:tabs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110"/>
        <w:gridCol w:w="3227"/>
      </w:tblGrid>
      <w:tr>
        <w:trPr>
          <w:trHeight w:val="58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Общественные туалеты, площадки для сбора твердых бытовых отходов</w:t>
            </w:r>
          </w:p>
          <w:p>
            <w:pPr>
              <w:pStyle w:val="Normal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– 2 м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Расстояние от площадок с контейнерами до окон жилых домов, границ участков детских, лечебных учреждений, мест отдыха должны быть не менее 20 м, и не более 100 м. </w:t>
            </w:r>
          </w:p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щее количество контейнеров не более 5 шт.</w:t>
            </w:r>
          </w:p>
          <w:p>
            <w:pPr>
              <w:pStyle w:val="Normal"/>
              <w:spacing w:lineRule="auto" w:line="240"/>
              <w:ind w:firstLine="46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границы смежного земельного участка не менее - 4 м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110"/>
        <w:gridCol w:w="3227"/>
      </w:tblGrid>
      <w:tr>
        <w:trPr>
          <w:trHeight w:val="58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ind w:firstLine="709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   </w:t>
      </w:r>
      <w:r>
        <w:rPr>
          <w:rStyle w:val="1"/>
          <w:b/>
          <w:sz w:val="36"/>
          <w:szCs w:val="36"/>
        </w:rPr>
        <w:t>зоны специального назначения – ритуального назначения</w:t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 xml:space="preserve"> </w:t>
      </w:r>
      <w:r>
        <w:rPr>
          <w:rStyle w:val="1"/>
          <w:b/>
          <w:sz w:val="36"/>
          <w:szCs w:val="36"/>
        </w:rPr>
        <w:t>(7-СНЗ-01 – 7-СНЗ-02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3944"/>
        <w:gridCol w:w="3226"/>
      </w:tblGrid>
      <w:tr>
        <w:trPr>
          <w:trHeight w:val="58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Размещение действующих кладбищ, строительство, содержание и использование зданий, сооружений, предназначенных для отправления религиозных обрядов (церкви, соборы, храмы, часовни)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6"/>
              <w:rPr>
                <w:bCs/>
              </w:rPr>
            </w:pPr>
            <w:r>
              <w:rPr>
                <w:bCs/>
              </w:rPr>
              <w:t>минимальный/максимальный размер земельного участка – 100/400000 кв.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70%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отступ от границ земельного участка, за пределами которых запрещено строительство зданий, строений, сооружений, - 1 м;</w:t>
            </w:r>
          </w:p>
          <w:p>
            <w:pPr>
              <w:pStyle w:val="Normal"/>
              <w:spacing w:lineRule="auto" w:line="24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– 50 м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0" w:leader="none"/>
        </w:tabs>
        <w:jc w:val="both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110"/>
        <w:gridCol w:w="3227"/>
      </w:tblGrid>
      <w:tr>
        <w:trPr>
          <w:trHeight w:val="58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360" w:leader="none"/>
        </w:tabs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110"/>
        <w:gridCol w:w="3227"/>
      </w:tblGrid>
      <w:tr>
        <w:trPr>
          <w:trHeight w:val="58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бщественных зданий –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 по красной линии с учетом сложившейся градостроительной ситуации и линией застройки.</w:t>
      </w:r>
    </w:p>
    <w:p>
      <w:pPr>
        <w:pStyle w:val="Normal"/>
        <w:ind w:firstLine="709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   </w:t>
      </w:r>
      <w:r>
        <w:rPr>
          <w:rStyle w:val="1"/>
          <w:b/>
          <w:sz w:val="36"/>
          <w:szCs w:val="36"/>
        </w:rPr>
        <w:t>зоны акватории</w:t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 xml:space="preserve"> </w:t>
      </w:r>
      <w:r>
        <w:rPr>
          <w:rStyle w:val="1"/>
          <w:b/>
          <w:sz w:val="36"/>
          <w:szCs w:val="36"/>
        </w:rPr>
        <w:t>(7-АЗ-01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26"/>
        </w:numPr>
        <w:tabs>
          <w:tab w:val="clear" w:pos="708"/>
          <w:tab w:val="left" w:pos="0" w:leader="none"/>
          <w:tab w:val="left" w:pos="36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959"/>
        <w:gridCol w:w="3226"/>
      </w:tblGrid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и содержа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, рыбозащитных и рыбопропускных сооружений, берегозащитных сооружений и т.п.).  </w:t>
            </w:r>
          </w:p>
          <w:p>
            <w:pPr>
              <w:pStyle w:val="Normal"/>
              <w:ind w:firstLine="284"/>
              <w:rPr/>
            </w:pPr>
            <w:r>
              <w:rPr>
                <w:rStyle w:val="1"/>
              </w:rPr>
              <w:t>Водопользование, осуществляемое гражданами для личных нужд, а также, забор (изъятие) водных ресурсов для целей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firstLine="284"/>
              <w:rPr/>
            </w:pPr>
            <w:r>
              <w:rPr>
                <w:lang w:eastAsia="ar-SA"/>
              </w:rPr>
              <w:t>минимальная площадь земельного участка - 10 кв. м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аксимальная высота капитальных зданий - 30 м от планировочной отметки земли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аксимальный процент застройки в границах земельного участка – 30%.</w:t>
            </w:r>
          </w:p>
          <w:p>
            <w:pPr>
              <w:pStyle w:val="Normal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26"/>
        </w:numPr>
        <w:tabs>
          <w:tab w:val="clear" w:pos="708"/>
          <w:tab w:val="left" w:pos="0" w:leader="none"/>
        </w:tabs>
        <w:jc w:val="both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3969"/>
        <w:gridCol w:w="3227"/>
      </w:tblGrid>
      <w:tr>
        <w:trPr>
          <w:trHeight w:val="58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нет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3969"/>
        <w:gridCol w:w="3227"/>
      </w:tblGrid>
      <w:tr>
        <w:trPr>
          <w:trHeight w:val="58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jc w:val="center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достроительные регламенты зоны проектируемых объектов промышленности (7-ППЗ-01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76"/>
        </w:numPr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3763"/>
        <w:gridCol w:w="3227"/>
      </w:tblGrid>
      <w:tr>
        <w:trPr>
          <w:trHeight w:val="5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уемая производственная территор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- 10 кв. 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spacing w:lineRule="auto" w:line="240"/>
              <w:ind w:firstLine="212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оцент застройки участка – 10%</w:t>
            </w:r>
          </w:p>
          <w:p>
            <w:pPr>
              <w:pStyle w:val="Normal"/>
              <w:ind w:firstLine="212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1. В границах зоны возможного затопления запрещается строительство</w:t>
            </w:r>
            <w:r>
              <w:rPr>
                <w:rStyle w:val="1"/>
                <w:rFonts w:cs="Arial" w:ascii="Arial" w:hAnsi="Arial"/>
              </w:rPr>
              <w:t xml:space="preserve"> </w:t>
            </w:r>
            <w:r>
              <w:rPr>
                <w:rStyle w:val="1"/>
              </w:rPr>
              <w:t>капитальных зданий, строений, сооружений без проведения специальных защитных мероприятий по предотвращению негативного воздействия вод. (Водный кодекс РФ ст.67 п.4).</w:t>
            </w:r>
          </w:p>
          <w:p>
            <w:pPr>
              <w:pStyle w:val="Normal"/>
              <w:rPr/>
            </w:pPr>
            <w:r>
              <w:rPr/>
              <w:t>2. В границах водоохранной зоны допускается строительство и эксплуатация хозяйственных объектов при условии оборудования таких объектов сооружениями, обеспечивающими охрану водных объектов от загрязнения, засорения. (Водный кодекс РФ ст.65 п.16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360" w:leader="none"/>
        </w:tabs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6"/>
        </w:numPr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958"/>
        <w:gridCol w:w="3227"/>
      </w:tblGrid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нет</w:t>
            </w:r>
          </w:p>
        </w:tc>
      </w:tr>
    </w:tbl>
    <w:p>
      <w:pPr>
        <w:pStyle w:val="Normal"/>
        <w:ind w:firstLine="709"/>
        <w:rPr>
          <w:rStyle w:val="1"/>
        </w:rPr>
      </w:pPr>
      <w:r>
        <w:rPr/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–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 по красной линии с учетом сложившейся градостроительной ситуации и линией застройки</w:t>
      </w:r>
    </w:p>
    <w:p>
      <w:pPr>
        <w:pStyle w:val="Normal"/>
        <w:ind w:firstLine="709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достроительные регламенты производственной зоны объектов промышленности (7-ПЗ-01 – 7-ПЗ-06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55"/>
        </w:numPr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3763"/>
        <w:gridCol w:w="3227"/>
      </w:tblGrid>
      <w:tr>
        <w:trPr>
          <w:trHeight w:val="5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й комплекс, предприятия 3-5 класса вредности, предприятия не имеющие санитарно-защитной зон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1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75%;</w:t>
            </w:r>
          </w:p>
          <w:p>
            <w:pPr>
              <w:pStyle w:val="Normal"/>
              <w:spacing w:lineRule="auto" w:line="240"/>
              <w:ind w:firstLine="212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100 м;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прещается размещение рекламных поверхностей  без получения разрешения в установленном порядке. ( ФЗ №38 «О рекламе», ст. 19, п. 9)</w:t>
            </w:r>
          </w:p>
          <w:p>
            <w:pPr>
              <w:pStyle w:val="Normal"/>
              <w:rPr/>
            </w:pPr>
            <w:r>
              <w:rPr/>
              <w:t>2. В границах водоохранной зоны допускается строительство и эксплуатация хозяйственных объектов при условии оборудования таких объектов сооружениями, обеспечивающими охрану водных объектов от загрязнения, засорения. (Водный кодекс РФ ст.65 п.16</w:t>
            </w:r>
          </w:p>
          <w:p>
            <w:pPr>
              <w:pStyle w:val="Normal"/>
              <w:rPr/>
            </w:pPr>
            <w:r>
              <w:rPr/>
              <w:t>3.Застройка площадей залегания полезных ископаемых,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.</w:t>
            </w:r>
          </w:p>
          <w:p>
            <w:pPr>
              <w:pStyle w:val="Normal"/>
              <w:rPr/>
            </w:pPr>
            <w:r>
              <w:rPr/>
              <w:t>(ст. 25, Закон РФ от 21.02.1992 N 2395-1 (ред. от 06.12.2011) "О недрах".)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5"/>
        </w:numPr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958"/>
        <w:gridCol w:w="3227"/>
      </w:tblGrid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ы административно-делового назначе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50"/>
              <w:jc w:val="both"/>
              <w:rPr/>
            </w:pPr>
            <w:r>
              <w:rPr/>
              <w:t>Этажность – не более 3 этажей.</w:t>
            </w:r>
          </w:p>
          <w:p>
            <w:pPr>
              <w:pStyle w:val="Normal"/>
              <w:spacing w:lineRule="auto" w:line="240"/>
              <w:ind w:firstLine="450"/>
              <w:jc w:val="both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 – 2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50%;</w:t>
            </w:r>
          </w:p>
          <w:p>
            <w:pPr>
              <w:pStyle w:val="Normal"/>
              <w:spacing w:lineRule="auto" w:line="24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</w:t>
            </w:r>
          </w:p>
        </w:tc>
      </w:tr>
    </w:tbl>
    <w:p>
      <w:pPr>
        <w:pStyle w:val="Normal"/>
        <w:ind w:firstLine="709"/>
        <w:rPr>
          <w:rStyle w:val="1"/>
        </w:rPr>
      </w:pPr>
      <w:r>
        <w:rPr/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; 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зданий, строений и сооружений производственного назначения - 5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rPr/>
      </w:pPr>
      <w:r>
        <w:rPr>
          <w:rFonts w:eastAsia="SimSun;宋体"/>
          <w:sz w:val="28"/>
          <w:szCs w:val="28"/>
          <w:lang w:eastAsia="zh-CN"/>
        </w:rPr>
        <w:t xml:space="preserve">1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5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контрольно-пропускных пунктов, пунктов охраны, проходных – 1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6) от остальных зданий и сооружений - 5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ind w:firstLine="709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   </w:t>
      </w:r>
      <w:r>
        <w:rPr>
          <w:rStyle w:val="1"/>
          <w:b/>
          <w:sz w:val="36"/>
          <w:szCs w:val="36"/>
        </w:rPr>
        <w:t>зоны зеленых насаждений общего пользования водоохранного назначения (7-РЗ- 3-01 – 7-РЗ-3-03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54"/>
        </w:numPr>
        <w:tabs>
          <w:tab w:val="clear" w:pos="708"/>
          <w:tab w:val="left" w:pos="720" w:leader="none"/>
          <w:tab w:val="left" w:pos="1080" w:leader="none"/>
          <w:tab w:val="left" w:pos="198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4078"/>
        <w:gridCol w:w="3227"/>
      </w:tblGrid>
      <w:tr>
        <w:trPr>
          <w:trHeight w:val="589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Зона предназначена для сохранения природного ландшафта, экологически чистой окружающей среды, а также для организации отдыха и досуга населения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>
                <w:rFonts w:eastAsia="SimSun;宋体"/>
                <w:lang w:eastAsia="zh-CN"/>
              </w:rPr>
              <w:t>минимальная площадь земельных участков   – 1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отступ от границ участка - 1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- 50 м;</w:t>
            </w:r>
          </w:p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10%;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yle20"/>
        <w:tabs>
          <w:tab w:val="clear" w:pos="708"/>
          <w:tab w:val="left" w:pos="36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3.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240"/>
        <w:ind w:firstLine="425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spacing w:lineRule="auto" w:line="240"/>
        <w:ind w:firstLine="425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ind w:firstLine="709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720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3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3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3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3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3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3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3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3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8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8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3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8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8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3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8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8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3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8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8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3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8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8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9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3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9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9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3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9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9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9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9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character" w:styleId="WW8Num4z0">
    <w:name w:val="WW8Num4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8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WWCharLFO5LVL1">
    <w:name w:val="WW_CharLFO5LVL1"/>
    <w:qFormat/>
    <w:rPr>
      <w:b w:val="false"/>
    </w:rPr>
  </w:style>
  <w:style w:type="character" w:styleId="WWCharLFO26LVL1">
    <w:name w:val="WW_CharLFO26LVL1"/>
    <w:qFormat/>
    <w:rPr>
      <w:b w:val="false"/>
    </w:rPr>
  </w:style>
  <w:style w:type="character" w:styleId="WWCharLFO39LVL1">
    <w:name w:val="WW_CharLFO39LVL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12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ubtitle">
    <w:name w:val="Subtitle"/>
    <w:basedOn w:val="12"/>
    <w:next w:val="TextBody"/>
    <w:qFormat/>
    <w:pPr>
      <w:suppressAutoHyphens w:val="true"/>
      <w:jc w:val="center"/>
    </w:pPr>
    <w:rPr>
      <w:i/>
      <w:iCs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Style20">
    <w:name w:val="Абзац списка"/>
    <w:basedOn w:val="Normal"/>
    <w:qFormat/>
    <w:pPr>
      <w:suppressAutoHyphens w:val="true"/>
      <w:ind w:left="72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Lucida Sans Unicode" w:cs="Mangal"/>
      <w:color w:val="auto"/>
      <w:kern w:val="2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Содержимое врезки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9:00:00Z</dcterms:created>
  <dc:creator>Сотников</dc:creator>
  <dc:description/>
  <cp:keywords/>
  <dc:language>en-US</dc:language>
  <cp:lastModifiedBy>kosenko</cp:lastModifiedBy>
  <cp:lastPrinted>2016-12-23T08:44:00Z</cp:lastPrinted>
  <dcterms:modified xsi:type="dcterms:W3CDTF">2016-12-23T06:0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